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30 листопада 2013 року         м. Камінь-Каширський                                 № 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 призначення відповідального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облік бездомних громадян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ab/>
      </w:r>
      <w:r>
        <w:rPr>
          <w:sz w:val="28"/>
          <w:szCs w:val="28"/>
        </w:rPr>
        <w:t>Відповідно до статті 23 Закону України «Про місцеві державні адміністрації» та з метою дотримання прав та законних інтересів бездомних громадян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чити відповідальним за облік бездомних громадян на території Камінь-Каширського району директора територіального центру соціального обслуговування (надання соціальних послуг) районної державної адміністрації Новосада Петра Денисовича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ОБОВ’ЯЗУЮ директора територіального центру соціального обслуговування (надання соціальних послуг) районної державної адміністрації Новосада П. Д.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 виконанні завдань по виявленню та обліку бездомних громадян керуватися наказом Міністерства соціальної політики України від                                        19 квітня 2011 року № 135, зареєстрованим в Міністерстві юстиції України                                      22 червня 2011 року за № 750/19488, «Про затвердження Типового положення про центр обліку бездомних осіб»;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ab/>
        <w:t>2) до 15 грудня 2013 року подати пропозиції голові райдержадміністрації щодо утворення на правах структурного підрозділу в складі територіального центру соціального обслуговування (надання соціальних послуг) центру обліку бездомних осі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ігун 2356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52:00Z</dcterms:created>
  <dc:creator>Admin</dc:creator>
  <dc:description/>
  <cp:keywords/>
  <dc:language>en-US</dc:language>
  <cp:lastModifiedBy>Пользователь</cp:lastModifiedBy>
  <cp:lastPrinted>2013-12-01T12:21:00Z</cp:lastPrinted>
  <dcterms:modified xsi:type="dcterms:W3CDTF">2013-12-03T14:52:00Z</dcterms:modified>
  <cp:revision>2</cp:revision>
  <dc:subject/>
  <dc:title> </dc:title>
</cp:coreProperties>
</file>