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7 листопада 2014 року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   </w:t>
      </w:r>
      <w:r>
        <w:rPr>
          <w:lang w:val="ru-RU"/>
        </w:rPr>
        <w:t xml:space="preserve"> </w:t>
      </w:r>
      <w:r>
        <w:rPr/>
        <w:t>№ 37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20.11.2013 року №46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77"/>
        <w:gridCol w:w="3923"/>
        <w:gridCol w:w="125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ршкальов Юрій Серг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Запрудд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Яцук Олена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Рудка - Черви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Цьопич Любов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Нові - Черви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араканець Валентина Митроф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Крим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ихальчук Любов Пе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ронюк Марія Степанівна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укало Степан Лукаш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.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Камінь-Каширський,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Шевченка, 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едиш Валентина Андр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.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Камінь-Каширський,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Ковельська 6, кв.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ц Олександр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Підцир’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Цвих Валентина Анто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м. Камінь-Каширський,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Садова, 9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Фарина Сергій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юк Окса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ук Надія Пил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Світла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ко Сергій Григорович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30/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асиль Іванович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товського, 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 Тетя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родів, 19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енко Валенти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 15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 Оксана Анатолії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стивальна,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чик Сергій Феодос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удка – Червинсь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йчук Іван Андрон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туш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Петро Гаври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тутіна, 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юк Федір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і Червищ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Василь Вікт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Лідія Кузь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річч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 Марія Фед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іцький Володимир Іван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Гута – Камінсь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щук Макар Дмитр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ич Василь Гера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Василь Василь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– Борове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 Галина Пе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. 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вельська 20А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іра Никиф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. Камінь-Кашир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вельська, 1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Віктор Федорович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, вул. Польова, 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цька Валенти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- Камі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Надія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ідборочч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Лес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’ячеслав Пав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цир’я, вул. Ковельська,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Богда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Май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цир’я, вул. Ст. Бойка,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Тетя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Михайло Мака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і Черви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ик Марія Кир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Валентина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агатько Алл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. Камінь-Каширсь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вельська 8/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Гал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4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00, 0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4500,00 грн. (чотири тисячі пят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4:00Z</dcterms:created>
  <dc:creator>Пользователь</dc:creator>
  <dc:description/>
  <cp:keywords/>
  <dc:language>en-US</dc:language>
  <cp:lastModifiedBy>Пользователь</cp:lastModifiedBy>
  <cp:lastPrinted>2013-11-18T10:05:00Z</cp:lastPrinted>
  <dcterms:modified xsi:type="dcterms:W3CDTF">2013-12-02T12:34:00Z</dcterms:modified>
  <cp:revision>2</cp:revision>
  <dc:subject/>
  <dc:title> </dc:title>
</cp:coreProperties>
</file>