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7 листопада 2013 року         м.Камінь-Каширський</w:t>
        <w:tab/>
        <w:tab/>
        <w:tab/>
        <w:tab/>
        <w:t>№ 37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надання  дозволу  на  розроблення  проектів</w:t>
      </w:r>
    </w:p>
    <w:p>
      <w:pPr>
        <w:pStyle w:val="Normal"/>
        <w:rPr/>
      </w:pPr>
      <w:r>
        <w:rPr/>
        <w:t xml:space="preserve">                             </w:t>
      </w:r>
      <w:r>
        <w:rPr/>
        <w:t>землеустрою  щодо  встановлення   прибережних</w:t>
      </w:r>
    </w:p>
    <w:p>
      <w:pPr>
        <w:pStyle w:val="Normal"/>
        <w:rPr/>
      </w:pPr>
      <w:r>
        <w:rPr/>
        <w:t xml:space="preserve">                             </w:t>
      </w:r>
      <w:r>
        <w:rPr/>
        <w:t>захисних    смуг    вздовж    річок    на    території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мінь-Каширського 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 до   статей  17, 60, 122, 164   Земельного    кодексу    України,    ст.13  Закону    України   „Про  землеустрій”,  ст.18  Водного   кодексу  України,  п.7  ст.13  Закону  України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Надати      дозвіл      на    розроблення    проектів    землеустрою      щодо</w:t>
      </w:r>
    </w:p>
    <w:p>
      <w:pPr>
        <w:pStyle w:val="Normal"/>
        <w:rPr/>
      </w:pPr>
      <w:r>
        <w:rPr/>
        <w:t>встановлення прибережних  захисних смуг вздовж  річок  на території сільських  рад  Камінь-Каширського  району  згідно  з  додатком.</w:t>
      </w:r>
    </w:p>
    <w:p>
      <w:pPr>
        <w:pStyle w:val="Normal"/>
        <w:rPr/>
      </w:pPr>
      <w:r>
        <w:rPr/>
        <w:t xml:space="preserve">          </w:t>
      </w:r>
      <w:r>
        <w:rPr/>
        <w:t>2. Розроблені    проекти     землеустрою    після    проведення     державної</w:t>
      </w:r>
    </w:p>
    <w:p>
      <w:pPr>
        <w:pStyle w:val="Normal"/>
        <w:rPr/>
      </w:pPr>
      <w:r>
        <w:rPr/>
        <w:t>експертизи  подати  до  райдержадміністрації  на  затвердж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ind w:right="-1234" w:hanging="0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   розпорядження    голови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ind w:right="-1234" w:hanging="0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27листопада 2013року № 371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сільських  рад  району,   на  яких  розташовані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водні    об’єкти      місцевого    значення,     щ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отребують      встановлення       прибережних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захисних  смуг: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сільської 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об’єкт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ієнтовна  площа захисних смуг,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внен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Житнівк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Локниц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ониц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Залюд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а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ликообзир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Ясенів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рхів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Ясенів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ин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Стобихів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6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ервищанська  сільська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Грив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инен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Грив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щан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Локниц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8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нівнен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Залюдський  кана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бихівська  сільська 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Стобихів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2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болів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Лелейко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ерівник  апарату  райдержадміністрації    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53:00Z</dcterms:created>
  <dc:creator>IGOR</dc:creator>
  <dc:description/>
  <cp:keywords/>
  <dc:language>en-US</dc:language>
  <cp:lastModifiedBy>Пользователь</cp:lastModifiedBy>
  <cp:lastPrinted>2013-11-27T12:52:00Z</cp:lastPrinted>
  <dcterms:modified xsi:type="dcterms:W3CDTF">2013-11-28T09:53:00Z</dcterms:modified>
  <cp:revision>2</cp:revision>
  <dc:subject/>
  <dc:title>                                                          </dc:title>
</cp:coreProperties>
</file>