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 xml:space="preserve">        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06 лютого 2013 року                м.Камінь-Каширський</w:t>
        <w:tab/>
        <w:tab/>
        <w:tab/>
        <w:tab/>
        <w:t xml:space="preserve">    № 37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ро  утворення  комісії  щодо  інвентаризації  т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еревірки  використання  земельних  ділянок  н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території  Камінь-Каширського рай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На  виконання  доручення  голови обласної  державної  адміністрації  від  30.01.2013     №688/17/2-13,    відповідно    до   статті 17   Земельного     кодексу   України,   п.7 ст.13,   п.3  ч.1  ст.16    Закону   України   “Про   місцеві   державні  адміністрації”,    з    метою  оптимізації   регулювання   правовідносин   у   сфері</w:t>
      </w:r>
    </w:p>
    <w:p>
      <w:pPr>
        <w:pStyle w:val="Normal"/>
        <w:rPr/>
      </w:pPr>
      <w:r>
        <w:rPr/>
        <w:t>земельних   ресурсів   та    використання   розпайованих  земель,  раціонального</w:t>
      </w:r>
    </w:p>
    <w:p>
      <w:pPr>
        <w:pStyle w:val="Normal"/>
        <w:rPr/>
      </w:pPr>
      <w:r>
        <w:rPr/>
        <w:t>використання  самозаліснених  земельних  ділянок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 Утворити   комісію   щодо   інвентаризації   та  перевірки  використання  земельних  ділянок  на  території   Камінь-Каширського  району (далі – комісія)  під     об’єктами      нерухомого     майна    (в    тому   числі    під     викупленими     об’єктами),   які   використовуються   без     правовстановлюючих    документів,   самозаліснених  земельних  ділянок, згідно  додатку.  </w:t>
      </w:r>
    </w:p>
    <w:p>
      <w:pPr>
        <w:pStyle w:val="Normal"/>
        <w:ind w:left="645" w:hanging="0"/>
        <w:rPr/>
      </w:pPr>
      <w:r>
        <w:rPr/>
        <w:t>2. Голові  комісії:</w:t>
      </w:r>
    </w:p>
    <w:p>
      <w:pPr>
        <w:pStyle w:val="Normal"/>
        <w:ind w:left="645" w:hanging="0"/>
        <w:rPr/>
      </w:pPr>
      <w:r>
        <w:rPr/>
        <w:t xml:space="preserve">   </w:t>
      </w:r>
      <w:r>
        <w:rPr/>
        <w:t>1) Роботу  комісії  оформити  відповідними  актами  перевірки окремо по</w:t>
      </w:r>
    </w:p>
    <w:p>
      <w:pPr>
        <w:pStyle w:val="Normal"/>
        <w:rPr/>
      </w:pPr>
      <w:r>
        <w:rPr/>
        <w:t>кожній  місцевій  раді  та  подати  до  райдержадміністрації  для  узагальне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Інформувати  головне  управління  Держземагенства   у    Волинській</w:t>
      </w:r>
    </w:p>
    <w:p>
      <w:pPr>
        <w:pStyle w:val="Normal"/>
        <w:jc w:val="both"/>
        <w:rPr/>
      </w:pPr>
      <w:r>
        <w:rPr/>
        <w:t>області  про  проведену  роботу  комісії  до  5  квітня  2013 року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иконанням цього розпорядження покласти на  заступника</w:t>
      </w:r>
    </w:p>
    <w:p>
      <w:pPr>
        <w:pStyle w:val="Normal"/>
        <w:rPr/>
      </w:pPr>
      <w:r>
        <w:rPr/>
        <w:t>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Додаток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до розпорядження голови районної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державної  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06 лютого 2013року   №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 К Л А Д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комісії  щодо  інвентаризації  та  перевірки  використання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земельних   ділянок    на   території  Камінь-Каширського </w:t>
      </w:r>
    </w:p>
    <w:p>
      <w:pPr>
        <w:pStyle w:val="Normal"/>
        <w:rPr/>
      </w:pPr>
      <w:r>
        <w:rPr/>
        <w:t xml:space="preserve">                  </w:t>
      </w:r>
      <w:r>
        <w:rPr/>
        <w:t>рай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Голова   комісії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арфелюк В.В.  -  заступник  голови  райдержадміністрації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Члени  комісії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ус  С.П.            -  начальник    відділу    Держземагенства    у    Камінь-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аширському  районі;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</w:t>
      </w:r>
      <w:r>
        <w:rPr/>
        <w:t>Мартинюк І.І.    -  начальник  відділу  розвитку виробничих  галузей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управління            агропромислового        розвитку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райдержадміністрації;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</w:t>
      </w:r>
      <w:r>
        <w:rPr/>
        <w:t>Бебес В.В.          -  начальник  Камінь-Каширської  міжрайонної державної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одаткової  інспекції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Дмитрук  П.П.   -  головний  спеціаліст  відділу  оперативного  контролю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за  дотриманням  вимог  земельного   законодавства по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здійсненню  державного  контролю  за  використанням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а охороною земель усіх  категорій  та  форм власності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Державної     інспекції    сільського    господарства    у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Волинській  області;  (за  згодо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Занчук  О.О.     -  начальник  відділу  статистики  у  Камінь-Каширському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айоні;  ( за  згодо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іський, сільський голова    (  відповідної     ради,     на    території   якої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роводиться  перевірк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ерівник  апарату  райдержадміністрації                                        О.Ващ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25:00Z</dcterms:created>
  <dc:creator>IGOR</dc:creator>
  <dc:description/>
  <cp:keywords/>
  <dc:language>en-US</dc:language>
  <cp:lastModifiedBy>Пользователь</cp:lastModifiedBy>
  <cp:lastPrinted>2013-02-11T14:23:00Z</cp:lastPrinted>
  <dcterms:modified xsi:type="dcterms:W3CDTF">2013-02-11T12:25:00Z</dcterms:modified>
  <cp:revision>2</cp:revision>
  <dc:subject/>
  <dc:title>                                                         </dc:title>
</cp:coreProperties>
</file>