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5 листопада 2013 року         м. Камінь-Каширський                                   № 369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3 ст. 25 Закону України  «Про місцеві державні адміністрації»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графік прийому громадян за місцем їх проживання головою, першим заступником голови та керівником апарату районної державної адміністрації на четвертий квартал 2013 рок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ї державно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5 листопада 2013 року № 36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йому громадян за місцем їх проживання головою, першим заступником голови та керівником апарату районної державної адміністрації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 четвертий квартал 2013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2908"/>
        <w:gridCol w:w="3086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Воєгощ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Камі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07:00Z</dcterms:created>
  <dc:creator>Пользователь</dc:creator>
  <dc:description/>
  <cp:keywords/>
  <dc:language>en-US</dc:language>
  <cp:lastModifiedBy>Пользователь</cp:lastModifiedBy>
  <cp:lastPrinted>2013-11-27T16:07:00Z</cp:lastPrinted>
  <dcterms:modified xsi:type="dcterms:W3CDTF">2013-11-27T14:07:00Z</dcterms:modified>
  <cp:revision>2</cp:revision>
  <dc:subject/>
  <dc:title> </dc:title>
</cp:coreProperties>
</file>