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 листопада  2013 року            м.</w:t>
      </w:r>
      <w:r>
        <w:rPr>
          <w:sz w:val="28"/>
          <w:szCs w:val="28"/>
        </w:rPr>
        <w:t xml:space="preserve"> Камінь-Каширський    </w:t>
      </w:r>
      <w:r>
        <w:rPr>
          <w:sz w:val="28"/>
          <w:szCs w:val="28"/>
          <w:lang w:val="uk-UA"/>
        </w:rPr>
        <w:t xml:space="preserve">                       № 361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економічного і соціального розвитку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 за підсумками 9 місяців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widowControl w:val="false"/>
        <w:ind w:firstLine="540"/>
        <w:jc w:val="both"/>
        <w:rPr>
          <w:color w:val="548DD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3 рік (далі – Програма), затвердженої рішенням районної ради від 27 грудня 2012 року        № 22/2</w:t>
      </w:r>
      <w:r>
        <w:rPr>
          <w:color w:val="548DD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еалізацію Національного плану дій на 2013 рік щодо упровадження Програми економічних реформ на 2010 – 2014 роки «Заможне суспільство, конкурентоспроможна економіка, ефективна держава» та Плану заходів в області з реалізації Державної програми активізації розвитку економіки на  2013 – 2014 роки, затвердженого розпорядженням голови облдержадміністрації від 23 квітня 2013 року № 163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– вересні 2013 року підприємствами  реалізовано промислової  продукції на суму 16,3 млн. грн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я заборгованість з виплати заробітної плати на економічно активних підприємств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виток сільськогосподарського виробництва спрямовано 1 млн. 306,4 тис. грн. бюджетних коштів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езпечено діяльність сектору «Центр надання адміністративних послуг» та надання адміністративних послуг через відділення поштового зв’язку. </w:t>
      </w:r>
    </w:p>
    <w:p>
      <w:pPr>
        <w:pStyle w:val="Normal"/>
        <w:ind w:right="-126" w:firstLine="708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ході впровадження реформи в галузі медицини створено та 01.08.2013 року розпочав роботу комунальний заклад «Камінь – Каширський центр первинної медико-санітарної допомоги»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залишається ще ряд невирішених пита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рг населення за житлово-комунальні послуги становив 1,7 млн. гривень, у порівнянні з початком року він зріс на 6,1 відсо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15 місцевих радах зменшились надходження плати за землю у порівнянні з відповідним періодом минулого року, з них 8 сільських рад не забезпечують надходження</w:t>
      </w:r>
      <w:r>
        <w:rPr>
          <w:sz w:val="28"/>
          <w:szCs w:val="28"/>
        </w:rPr>
        <w:t xml:space="preserve">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п.3 ст.2, п.2 ст.13, п. п. 1,2 ст. 17 Закону України „Про місцеві державні адміністрації ”, 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району, враховуючи рішення колегії райдержадміністрації               від  11 листопада  2013 року № 8/1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2"/>
        <w:spacing w:lineRule="auto" w:line="240" w:before="0" w:after="0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руктурні підрозділи райдержадміністрації, рекомендувати виконкомам міської та сільських рад: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нання завдань та заходів Програми економічного і соціального розвитку району на 2013 рік, затвердженої рішенням районної ради від  27 грудня 2012 року № 22/2, регіональних цільових прог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ри підготовці проектів регуляторних актів забезпечити дотримання вимог Закону України "Про засади державної регуляторної політики у сфері господарської діяльності" та здійснювати перегляд регуляторних актів з метою приведення їх у відповідність до принципів державної регуляторної полі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безумовне виконання вимог Закону України "Про адміністративні послуги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довжити системну, комплексну роботу за участю правоохоронних та контролюючих органів, а також інших зацікавлених сторін, спрямовану на легалізацію зайнятості населення, підвищення рівня заробітної плати, недопущення заборгованості з виплати заробітної пла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азом з управлінням соціального захисту населення райдержадміністрації (М. Демидюк), управлінням Пенсійного фонду України в районі (В. Должко) продовжити практику обслуговування сільського населення за допомогою "мобільних соціальних офісів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остійно вживати заходи щодо поліпшення соціального, медичного, пенсійного забезпечення ветеранів війни, особливу увагу приділивши інвалідам війни та учасникам бойових д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ити до кінця року стовідсоткові розрахунки за спожиті енергоносії установами й організаціями, що фінансуються з місцевих бюджеті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ідділ освіти райдержадміністрації (В.Пась)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- вжити додаткових заходів щодо збереження, утримання та розширення мережі позашкільних навчальних закладів відповідно до демографічної ситуації та реальних потреб місцевих громад;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забезпечити </w:t>
      </w:r>
      <w:r>
        <w:rPr>
          <w:sz w:val="28"/>
          <w:szCs w:val="28"/>
          <w:lang w:val="uk-UA"/>
        </w:rPr>
        <w:t>підвезення учнів, які проживають у сільської місцевості за межею пішохідної доступності, до загальноосвітніх навчальних закладів у межах реалізації регіональної програми «Шкільний автобус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Управління агропромислового розвитку райдержадміністрації                (Г. Супрунюк ) ужити невідкладних заходів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конання прогнозних показників розвитку агропромислового комплексу на 2013 рік у повному обсяз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го використання коштів, виділених на розвиток тваринництва з державного та місцевих бюджетів.</w:t>
      </w:r>
    </w:p>
    <w:p>
      <w:pPr>
        <w:pStyle w:val="TextBody"/>
        <w:ind w:firstLine="72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ідділ  культури райдержадміністрації (Є. Сидорчук):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 продовжити ремонти у сільських бібліотеках  та  клубних  закладах району для поліпшення умов організації в них культурного дозвілля населення;</w:t>
      </w:r>
    </w:p>
    <w:p>
      <w:pPr>
        <w:pStyle w:val="TextBody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ити подальше збільшення обсягів наданих платних посл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виконкомам міської та сільських рад: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 разом із Камінь – Каширським відділенням Ратнівської ОДПІ головного управління Міндоходів у Волинській області з</w:t>
      </w:r>
      <w:r>
        <w:rPr>
          <w:sz w:val="28"/>
          <w:szCs w:val="28"/>
          <w:lang w:val="uk-UA"/>
        </w:rPr>
        <w:t>абезпечити контроль та виконання планів надходження коштів від плати за зем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довжити оснащення населених пунктів району приладами зовнішнього освітлення, насамперед – за рахунок розширення вказаної мережі в населених пунктах, де вона повністю відсутня, або не функціону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Розпорядникам коштів державного та місцевих бюджетів до кінця поточного року забезпечити освоєння у повному обсязі виділених коштів, спрямованих на  будівництво, реконструкцію, капітальний ремонт об’єктів соціально-культурної та дорожньої   інфраструк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Начальнику відділу економічного розвитку, торгівлі, інфраструктури та туризму райдержадміністрації ( О. Нікітчук) спільно з районним центром зайнятості ( Л. Дзямко), Камінь - Каширським відділенням Ратнівської ОДПІ головного управління Міндоходів у Волинській області ( В. Бебес) та управлінням Пенсійного фонду України в Камінь – Каширському районі            ( В. Должко) активізувати діяльність мобільної робочої групи по проведенню обстежень місць здійснення підприємницької діяльності суб’єктами господарювання  району щодо дотримання вимог чинного законодавства з метою виявлення не облікованих та прихованих доходів, упередження та руйнування схем ухилень суб’єктами господарювання від оподаткування, виявлення «тіньових» коштів, припинення виплат заробітної плати баз сплати податку з доходів фізичних осіб і відрахувань до Пенсійного фонду України.</w:t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Відділу економічного розвитку, торгівлі, інфраструктури та туризму райдержадміністрації (О.Нікітчук) разом із структурними підрозділами райдержадміністрації</w:t>
      </w:r>
      <w:r>
        <w:rPr>
          <w:sz w:val="28"/>
          <w:szCs w:val="28"/>
          <w:lang w:val="uk-UA"/>
        </w:rPr>
        <w:t>, територіальними органами міністерств та інших центральних органів виконавчої влади розробити</w:t>
      </w:r>
      <w:r>
        <w:rPr>
          <w:bCs/>
          <w:sz w:val="28"/>
          <w:szCs w:val="28"/>
          <w:lang w:val="uk-UA"/>
        </w:rPr>
        <w:t xml:space="preserve"> проект Програми економічного і соціального розвитку району на 2014 - 2015 роки з урахуванням завдань </w:t>
      </w:r>
      <w:r>
        <w:rPr>
          <w:sz w:val="28"/>
          <w:szCs w:val="28"/>
          <w:lang w:val="uk-UA"/>
        </w:rPr>
        <w:t>Програми економічних реформ на 2010 – 2014 роки «Заможне суспільство, конкурентоспроможна економіка, ефективна держава» та Державної програми активізації розвитку економіки на 2013-2014 ро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9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before="0" w:after="120"/>
        <w:ind w:left="0" w:hanging="0"/>
        <w:rPr>
          <w:lang w:val="uk-UA"/>
        </w:rPr>
      </w:pPr>
      <w:r>
        <w:rPr>
          <w:lang w:val="uk-UA"/>
        </w:rPr>
        <w:t xml:space="preserve">Нікітчук 23068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4:00Z</dcterms:created>
  <dc:creator>Пользователь</dc:creator>
  <dc:description/>
  <cp:keywords/>
  <dc:language>en-US</dc:language>
  <cp:lastModifiedBy>Пользователь</cp:lastModifiedBy>
  <dcterms:modified xsi:type="dcterms:W3CDTF">2013-11-20T08:34:00Z</dcterms:modified>
  <cp:revision>2</cp:revision>
  <dc:subject/>
  <dc:title/>
</cp:coreProperties>
</file>