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Heading1"/>
        <w:jc w:val="center"/>
        <w:rPr>
          <w:bCs w:val="false"/>
        </w:rPr>
      </w:pP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 xml:space="preserve">06 лютого 2013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№ 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spacing w:before="0" w:after="0"/>
        <w:ind w:firstLine="567"/>
        <w:jc w:val="center"/>
        <w:rPr/>
      </w:pPr>
      <w:r>
        <w:rPr>
          <w:sz w:val="28"/>
          <w:szCs w:val="28"/>
          <w:lang w:val="uk-UA"/>
        </w:rPr>
        <w:t>Про стан обліку та призначення транспортних засобів з підприємств, установ та організацій району, які плануються для передачі військовим формуванням на період мобілізації, у 2012 році та завдання на 2013 рік</w:t>
      </w:r>
    </w:p>
    <w:p>
      <w:pPr>
        <w:pStyle w:val="Normal"/>
        <w:tabs>
          <w:tab w:val="clear" w:pos="708"/>
          <w:tab w:val="left" w:pos="5040" w:leader="none"/>
        </w:tabs>
        <w:ind w:right="4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040"/>
        </w:tabs>
        <w:ind w:right="0" w:firstLine="709"/>
        <w:rPr/>
      </w:pPr>
      <w:r>
        <w:rPr>
          <w:szCs w:val="28"/>
        </w:rPr>
        <w:t>Облік техніки національної економіки України в Камінь-Каширському районі організовано відповідно до вимог Закону України „Про мобілізаційну підготовку та мобілізацію” та постанови Кабінету Міністрів України від 28 грудня 2000 року № 1921 “Про затвердження положення про військово-транспортний обов’язок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лік призначеної до складу Збройних Сил України техніки ведеться районним військовим комісаріатом на основі відомостей про наявність, технічний стан, балансову вартість автомобілів, причепів автомобільних, тракторів, причепів тракторних, дорожньо-будівної техніки, підйомно-транспортної техніки, мотоциклів, а також про громадян, які працюють на підприємстві (організації, установі) на цих транспортних засобах, дані про наявність ємностей та приладдя для заправки пального, наявність комплектів ЗІП, наявність і укомплектованість ремонтних бригад та їх виробничі можливо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2012 році Камінь-Каширським районним військовим комісаріатом, підприємствами, установами, організаціями району проведена відповідна робота, щодо отримання та здачі бланків відомостей наявності і технічного стану транспортних засобів. Проводився контроль за рухом, технічною готовністю та використанням транспортних засобів призначених для передачі Збройним Силам України та іншим військовим формуванням на період мобіліз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.. 27 Закону України "Про місцеві державні адміністрації", на виконання вимог Закону України "Про мобілізаційну підготовку та мобілізацію", постанови Кабінету Міністрів України від 28  грудня 2000 року № 1921 "Про затвердження Положення про військово-транспортний обов’язок", з метою здійснення належного обліку, відбору, призначення та контролю за готовністю транспортних засобів для передачі їх до Збройних Сил України та інших військових формувань на період мобілізації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ерівникам підприємств, установ, організацій району незалежно від форм власності:</w:t>
      </w:r>
    </w:p>
    <w:p>
      <w:pPr>
        <w:sectPr>
          <w:type w:val="nextPage"/>
          <w:pgSz w:w="11906" w:h="16838"/>
          <w:pgMar w:left="1701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До 01.03.2013 та до 01.10.2013 року отримати бланки відомостей наявності і технічного стану автомобілів, тракторів, мотоциклів, дорожньо-будівельної та підйомно-транспортної техніки, автомобільних та трак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епів, металевої тари та заправочного обладнання, комплектів запасних частин в Камінь-Каширському районному військовому комісаріа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 10.03.2012 та до 25.11.2013 року подати до Камінь-Каширського районного військового комісаріату відомість про  наявність та  технічний стан автотранспортної техніки згідно додатку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Взяти під особистий контроль рух, технічну готовність та використання транспортних засобів, призначених для передачі їх до Збройних Сил України та інших військових формувань на період мобілізації. У разі зміни форми власності, відправки у відрядження  транспортного засобу в іншу місцевість на тривалий час, передачі в користування іншим юридичним особам або відчуження транспортного засобу в семиденний  термін письмово повідомити Камінь-Каширський районний військовий комісаріа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Подавати до Камінь-Каширського районного військового комісаріату в семиденний термін після проходження державного технічного огляду транспортних засобів ксерокопію акту техні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До 10.03.2013 та до 01.12.2013 року укомплектувати техніку, яка спланована для проведення мобілізаційних заходів, запасними частинами, шанцевим, заправочним інвентарем згідно додатку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ійськовому комісару Камінь-Каширського районного військового комісаріату Горпинку І.Ю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До 15.03.2013р. та до  01.01.2014р. року уточнити облік транспортних засобів, вручити керівникам підприємств, установ та організацій зведені наряди та списки відібраного автотранспорту, який вилучається при оголошенні мобілізації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) Протягом 2013 року провести перевірки стану готовності транспортних засобів господарств району, які плануються для передачі до Збройних сил України та інших військових формувань при мобілізації та у воєнний ча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комісій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ідділенню ДАІ (з обслуговування м. Камінь-Каширський та району) та автомобільно-технічної інспекції (Мороз О.О.) разом з інспекцією державного технічного нагляду в районі (Дмитрук О.В.) надавати допомогу районному військовому комісаріату у проведенні технічного огляду транспортних засобів, призначених для поставки при мобілізації до складу Збройних Сил та інших військових формувань, за графіками й у терміни, визначені районним військовим комісарі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повідно до Положення про військово-транспортний обов’язок, затвердженого постановою Кабінету Міністрів України від 28 грудня 2000 року  №1921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Начальнику МРЕВ УДАІ УМВС України у Волинській області Середі А.А. зобов’язати керівників підприємств, установ і організацій, власників транспортних засобів району (крім власників легкових автомобілів та причепів до них, мотоциклів, мотоколясок) 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ою особою Камінь-Каширського районного військового комісаріату.</w:t>
      </w:r>
    </w:p>
    <w:p>
      <w:pPr>
        <w:pStyle w:val="TextBody"/>
        <w:tabs>
          <w:tab w:val="clear" w:pos="5040"/>
        </w:tabs>
        <w:ind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040"/>
        </w:tabs>
        <w:ind w:right="0" w:firstLine="709"/>
        <w:rPr/>
      </w:pPr>
      <w:r>
        <w:rPr>
          <w:szCs w:val="28"/>
        </w:rPr>
        <w:t>2) Начальнику відділення ДАІ (з обслуговування м. Камінь-Каширський і району) та автомобільно-технічної інспекції до 1 грудня 2013 року подати в районний військовий комісаріат інформацію про наявність та технічний стан транспортних засобів національної економіки, що зареєстровані на території району по формі № 4-ТЗ окремо по підприємствах, установах, організаціях, незалежно від форм власності та індивідуальному транспорту.</w:t>
      </w:r>
    </w:p>
    <w:p>
      <w:pPr>
        <w:pStyle w:val="TextBody"/>
        <w:tabs>
          <w:tab w:val="clear" w:pos="5040"/>
        </w:tabs>
        <w:ind w:right="0" w:firstLine="709"/>
        <w:rPr>
          <w:szCs w:val="28"/>
        </w:rPr>
      </w:pPr>
      <w:r>
        <w:rPr>
          <w:szCs w:val="28"/>
        </w:rPr>
        <w:t>3) Головному інженер-інспектору державного технічного нагляду по Камінь-Каширському району Дмитруку О.В. до 1 грудня 2013 року подати в районний військовий комісаріат інформацію про наявність та технічний стан тракторів, дорожньо-будівельної та підйомно-транспортної техніки по підприємствах, установах, організаціях району незалежно від форм власності та індивідуальному транспор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чальнику районного управління статистики Занчук О.О. до 01 грудня 2013 року подати в районний військовий комісаріат інформацію про наявність підприємств, установ і організацій незалежно від форм власності, які знаходяться на території Камінь-Каширського району, на балансі якої утримується  автотранспортна (тракторна) техні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підготовку транспортних засобів для передачі військовим формуванням на період мобілізації та у воєнний час покласти на керівників підприємств, установ та організацій незалежно від форм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У разі необхідності, за поданням районного військового комісару, заслуховувати  на нарадах відповідальних посадових осіб про проведену роботу щодо поліпшення стану виконання військово-транспортного обов"язку на відповідній території, підприємствах, установах і організаціях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даного розпорядження покласти на військового комісара Камінь-Каширського районного військового комісаріату  Горпинка І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І.ВОВК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ік 232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пинко 23274</w:t>
        <w:tab/>
      </w:r>
      <w:r>
        <w:rPr>
          <w:b/>
          <w:sz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даток  2</w:t>
      </w:r>
    </w:p>
    <w:p>
      <w:pPr>
        <w:pStyle w:val="Normal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від 06 лютого 2013 року № 36</w:t>
      </w:r>
    </w:p>
    <w:p>
      <w:pPr>
        <w:pStyle w:val="Normal"/>
        <w:ind w:left="7080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708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на період мобілізації  та у воєнний ча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автомобіл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підфа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кожний автомобіль дл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 або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бензонасоса із штовхачем у 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илювач форсунки (насос форсу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для ущільнення  форсунки розміром 14х20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для ущільнення форсунки розміром 10х16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редукційного клапана керування механізмом переключення передач поділювана у збо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а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у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дон (каністра) для додатков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льки для автомобілів, які не мають запасного ходу за паливом до 500 кіломет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 автомобі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гусеничних та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 фільтрувальний паливного фільтра тонкої очи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гене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 водяного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верх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ниж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т башмака гусениці з гай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ба пружинна болта башма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ланки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лінт пальця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ів пускового двиг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які мають пускові двигу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к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трактор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дорожньо – будівної та підйомно-транспортної техні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сіх автогрейдерів, екскаваторів і катк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дизельним та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автогрейдерів, екскаваторів, кранів на пневмоходу, автонавантажувачів з дизельним двигуном і пневмоприводом гальм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тягового ланцюга з втул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тягового ланцю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 гнучкий гідросис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гідроприводом  робочого облад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я ущільнюваль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 або буксир жорст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 та автонавантажувач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 : 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1. Усі автомобілі, трактори , дорожньо-будівна та підйомно – транспортна техніка, що передаються військовим формуванням, повинна мати інструмент та обладнання, зазначені  у Відомостях ЗІП, а також належні технічні паспорти ( формуляри) на машини (механізми, агрегати) і електростан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Крім того , на кожному автомобілі, тракторні, одиниці дорожньо-будівної чи підйомно-транспортної техніки повинен бути комплект запасних частин, шанцевого інструменту та заправного інвентарю, зазначеного у цьому додатку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орожньо – будівна та підйомно – транспортна техніка ,змонтована на автомобілях чи тракторах ,повинна мати комплект запасних частин, шанцевого інструменту, заправного інвентарю та засобів підвищення прохідності того автомобіля чи трактора ,на базі яких вони змонтована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ля несамохідної дорожньо – будівної та підйомно – транспортної техніки та механізмів (причіпних катків, бетономішалок, дизель – молотів, каменедробильних установок, лісопильних рам, пересувних компресорних станцій) та електронавантажувачів комплекти запасних  частин не потрібні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2. Запасні частини, що входять до комплекту , повинні бути підготовленні для довгострокового зберігання і упаковані. В упаковку  повинні  бути вкладені пакувальні листи з переліком упакованих деталей та їх кількістю. Шанцевий інструмент та заправний інвентар  можуть перебувати в експлуата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3. Під час передачі військовим формуванням автомобілів, тракторів, дорожньо-будівної та підйомно-транспортної техніки, запасні частини, шанцевий інструмент, заправний інвентар та засоби  підвищення прохідності повинні бути розміщенні та закріпленні на автомобілях , тракторах, машинах і електростанціях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4. На обладнання, яке підлягає огляду органами Держстандарту, повинен бути дозвіл від цих органів на право експлуатації, а цистерни для пального, що підлягають калібруванню ,повинні мати клеймо організації, яка проводила його перевір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 xml:space="preserve"> райдержадміністрації </w:t>
        <w:tab/>
        <w:tab/>
        <w:tab/>
        <w:t xml:space="preserve">               О.П.Ващук</w:t>
      </w:r>
    </w:p>
    <w:p>
      <w:pPr>
        <w:sectPr>
          <w:type w:val="nextPage"/>
          <w:pgSz w:w="11906" w:h="16838"/>
          <w:pgMar w:left="1701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 xml:space="preserve">до розпоряджен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045</wp:posOffset>
                </wp:positionH>
                <wp:positionV relativeFrom="paragraph">
                  <wp:posOffset>118745</wp:posOffset>
                </wp:positionV>
                <wp:extent cx="226060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утовий штамп з вихідним 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28.9pt;mso-wrap-distance-left:9.05pt;mso-wrap-distance-right:9.05pt;mso-wrap-distance-top:0pt;mso-wrap-distance-bottom:0pt;margin-top:9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утовий штамп з вихідним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 xml:space="preserve">голови райдержадміністрації </w:t>
      </w:r>
    </w:p>
    <w:p>
      <w:pPr>
        <w:pStyle w:val="Heading"/>
        <w:ind w:left="10915" w:hanging="0"/>
        <w:jc w:val="left"/>
        <w:rPr>
          <w:szCs w:val="28"/>
        </w:rPr>
      </w:pPr>
      <w:r>
        <w:rPr>
          <w:szCs w:val="28"/>
        </w:rPr>
        <w:t>від 06 лютого 2013 року № 36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  <w:t>Військовому комісару</w:t>
      </w:r>
    </w:p>
    <w:p>
      <w:pPr>
        <w:pStyle w:val="Heading"/>
        <w:ind w:left="7797" w:hanging="0"/>
        <w:jc w:val="left"/>
        <w:rPr/>
      </w:pPr>
      <w:r>
        <w:rPr>
          <w:szCs w:val="28"/>
        </w:rPr>
        <w:t>Камінь-Каширського районного військового комісаріату</w:t>
      </w:r>
    </w:p>
    <w:p>
      <w:pPr>
        <w:pStyle w:val="Heading"/>
        <w:ind w:left="7797" w:hanging="0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ВІДОМОСТЬ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явність та технічний стан автотранспортної техніки</w:t>
      </w:r>
    </w:p>
    <w:p>
      <w:pPr>
        <w:pStyle w:val="Normal"/>
        <w:jc w:val="center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станом на ____________ 20___р.</w:t>
      </w:r>
    </w:p>
    <w:p>
      <w:pPr>
        <w:pStyle w:val="Heading1"/>
        <w:rPr/>
      </w:pPr>
      <w:r>
        <w:rPr/>
        <w:t>Керівний склад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692"/>
        <w:gridCol w:w="3290"/>
        <w:gridCol w:w="541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овий телефон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я адреса , телефон</w:t>
            </w:r>
          </w:p>
        </w:tc>
      </w:tr>
      <w:tr>
        <w:trPr>
          <w:trHeight w:val="12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ханік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хгалтер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94"/>
        <w:gridCol w:w="992"/>
        <w:gridCol w:w="1276"/>
        <w:gridCol w:w="992"/>
        <w:gridCol w:w="992"/>
        <w:gridCol w:w="1032"/>
        <w:gridCol w:w="1670"/>
        <w:gridCol w:w="1188"/>
        <w:gridCol w:w="936"/>
        <w:gridCol w:w="1295"/>
        <w:gridCol w:w="864"/>
        <w:gridCol w:w="728"/>
        <w:gridCol w:w="992"/>
        <w:gridCol w:w="1057"/>
      </w:tblGrid>
      <w:tr>
        <w:trPr>
          <w:tblHeader w:val="true"/>
          <w:trHeight w:val="479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маши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4" w:hanging="0"/>
              <w:jc w:val="center"/>
              <w:rPr/>
            </w:pPr>
            <w:r>
              <w:rPr/>
              <w:t>Держав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ind w:left="-102" w:right="-202" w:hanging="0"/>
              <w:jc w:val="center"/>
              <w:rPr/>
            </w:pPr>
            <w:r>
              <w:rPr/>
              <w:t>випу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ий стан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іг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 вартіст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ова вартість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про водія</w:t>
            </w:r>
          </w:p>
        </w:tc>
      </w:tr>
      <w:tr>
        <w:trPr>
          <w:tblHeader w:val="true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йсь-кове зв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  <w:p>
            <w:pPr>
              <w:pStyle w:val="Normal"/>
              <w:jc w:val="center"/>
              <w:rPr/>
            </w:pPr>
            <w:r>
              <w:rPr/>
              <w:t>наро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криті катег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я</w:t>
            </w:r>
          </w:p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явність металевої тари та заправного обладнання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86"/>
        <w:gridCol w:w="1786"/>
        <w:gridCol w:w="1786"/>
        <w:gridCol w:w="1786"/>
        <w:gridCol w:w="1787"/>
        <w:gridCol w:w="1842"/>
        <w:gridCol w:w="191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ind w:left="0" w:hanging="0"/>
              <w:rPr/>
            </w:pPr>
            <w:r>
              <w:rPr/>
              <w:t>Найменування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 металеві місткістю ( літрів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ністри 20 л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ні </w:t>
            </w:r>
          </w:p>
          <w:p>
            <w:pPr>
              <w:pStyle w:val="Normal"/>
              <w:jc w:val="center"/>
              <w:rPr/>
            </w:pPr>
            <w:r>
              <w:rPr/>
              <w:t>палив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соси</w:t>
            </w:r>
          </w:p>
        </w:tc>
      </w:tr>
      <w:tr>
        <w:trPr>
          <w:trHeight w:val="30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firstLine="708"/>
        <w:rPr/>
      </w:pPr>
      <w:r>
        <w:rPr/>
        <w:t>Забезпеченість комплектами запасних частин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12"/>
        <w:gridCol w:w="1512"/>
        <w:gridCol w:w="1512"/>
        <w:gridCol w:w="1842"/>
        <w:gridCol w:w="1843"/>
        <w:gridCol w:w="2024"/>
        <w:gridCol w:w="2440"/>
      </w:tblGrid>
      <w:tr>
        <w:trPr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ехнік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и запасних части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імні сидіння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фіцієнт технічної готовності</w:t>
            </w:r>
          </w:p>
        </w:tc>
      </w:tr>
      <w:tr>
        <w:trPr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о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го парк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ченої техніки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ілі - </w:t>
            </w:r>
          </w:p>
          <w:p>
            <w:pPr>
              <w:pStyle w:val="Normal"/>
              <w:jc w:val="center"/>
              <w:rPr/>
            </w:pPr>
            <w:r>
              <w:rPr/>
              <w:t>всього , з них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тажні та спеціаль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                                                 _________________                                _________________________________</w:t>
      </w:r>
    </w:p>
    <w:p>
      <w:pPr>
        <w:pStyle w:val="Normal"/>
        <w:rPr/>
      </w:pPr>
      <w:r>
        <w:rPr/>
        <w:t>(керівник підприємства,</w:t>
      </w:r>
      <w:r>
        <w:rPr>
          <w:lang w:val="uk-UA"/>
        </w:rPr>
        <w:t xml:space="preserve"> </w:t>
      </w:r>
      <w:r>
        <w:rPr/>
        <w:t xml:space="preserve">установи, організації)                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</w:t>
      </w:r>
      <w:r>
        <w:rPr/>
        <w:t>(підпис)</w:t>
      </w:r>
      <w:r>
        <w:rPr>
          <w:sz w:val="28"/>
          <w:szCs w:val="28"/>
        </w:rPr>
        <w:t xml:space="preserve">                                          </w:t>
      </w:r>
      <w:r>
        <w:rPr/>
        <w:t>(прізвище, ініціали)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720" w:right="35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 xml:space="preserve">райдержадміністрації </w:t>
        <w:tab/>
        <w:tab/>
        <w:tab/>
        <w:t xml:space="preserve">                                                         </w:t>
        <w:tab/>
        <w:tab/>
        <w:t>О.П.Ващук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2:00Z</dcterms:created>
  <dc:creator>Пользователь</dc:creator>
  <dc:description/>
  <cp:keywords/>
  <dc:language>en-US</dc:language>
  <cp:lastModifiedBy>Пользователь</cp:lastModifiedBy>
  <cp:lastPrinted>2013-02-11T10:51:00Z</cp:lastPrinted>
  <dcterms:modified xsi:type="dcterms:W3CDTF">2013-02-11T09:09:00Z</dcterms:modified>
  <cp:revision>4</cp:revision>
  <dc:subject/>
  <dc:title> </dc:title>
</cp:coreProperties>
</file>