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4 листопада 2013 року           м. Камінь-Каширський</w:t>
        <w:tab/>
        <w:tab/>
        <w:t xml:space="preserve">                № 358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внесення змін до структури Камінь-Каширської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 адміністрації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Відповідно до ст. 5 Закону України „Про місцеві державні адміністрації,” постанови Кабінету Міністрів України від 01.08.2007 року №996 „Про затвердження рекомендаційних переліків управлінь, відділів та інших структурних підрозділів місцевих державних адміністрацій”: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1. Унести наступні зміни до структури райдержадміністрації, затвердженої розпорядженням голови  райдержадміністрації від 29.10.2012 року № 399 „Про  структуру  районної державної  адміністрації” з наступними змінами: </w:t>
      </w:r>
    </w:p>
    <w:p>
      <w:pPr>
        <w:pStyle w:val="TextBody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>1) Ліквідувати в секторі житлово-комунального господарства та будівництва райдержадміністрації посаду спеціаліста ІІ категорії сектору житлово-комунального господарства та будівництва райдержадміністрації з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стопада 2013 року.</w:t>
      </w:r>
    </w:p>
    <w:p>
      <w:pPr>
        <w:pStyle w:val="TextBody"/>
        <w:ind w:firstLine="720"/>
        <w:rPr/>
      </w:pPr>
      <w:r>
        <w:rPr>
          <w:sz w:val="28"/>
          <w:szCs w:val="28"/>
        </w:rPr>
        <w:t>2) Увести в секторі житлово-комунального господарства та будівництва райдержадміністрації посаду головного спеціаліста сектору житлово-комунального господарства та будівництва райдержадміністрації з 15 листопа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3 року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Відділу фінансово-господарського забезпечення апарату райдержадміністрації (Г.Павлючук) внести необхідні зміни до штатного розпису управлінь, відділів, інших структурних підрозділів райдержадміністрації.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/>
      </w:pPr>
      <w:r>
        <w:rPr>
          <w:sz w:val="28"/>
          <w:szCs w:val="28"/>
          <w:lang w:val="uk-UA"/>
        </w:rPr>
        <w:t xml:space="preserve">Голова         </w:t>
        <w:tab/>
        <w:tab/>
        <w:tab/>
      </w:r>
      <w:r>
        <w:rPr>
          <w:b/>
          <w:sz w:val="28"/>
          <w:szCs w:val="28"/>
          <w:lang w:val="uk-UA"/>
        </w:rPr>
        <w:t>І.ВОВК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кало 237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2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A6">
    <w:name w:val="a6"/>
    <w:basedOn w:val="Normal"/>
    <w:qFormat/>
    <w:pPr>
      <w:spacing w:before="280" w:after="280"/>
    </w:pPr>
    <w:rPr>
      <w:rFonts w:eastAsia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4:44:00Z</dcterms:created>
  <dc:creator>Org1</dc:creator>
  <dc:description/>
  <cp:keywords/>
  <dc:language>en-US</dc:language>
  <cp:lastModifiedBy>Пользователь</cp:lastModifiedBy>
  <cp:lastPrinted>2013-11-18T09:33:00Z</cp:lastPrinted>
  <dcterms:modified xsi:type="dcterms:W3CDTF">2013-11-18T07:36:00Z</dcterms:modified>
  <cp:revision>72</cp:revision>
  <dc:subject/>
  <dc:title> </dc:title>
</cp:coreProperties>
</file>