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4 листопада 2013 року     м. Камінь-Каширський</w:t>
        <w:tab/>
        <w:t xml:space="preserve">                  № 356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Почесною грамотою районної державної адміністрації: за багаторічну сумлінну працю, високу професійну майстерність та з нагоди Дня працівників радіо, телебачення та зв’язку: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А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а Трохимович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05" w:leader="none"/>
              </w:tabs>
              <w:snapToGrid w:val="false"/>
              <w:ind w:left="45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ind w:left="459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еху телекомунікацій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слуг №13 Волинської філії ПАТ "Укртелеком"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Р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Миколайович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а електроніка з експлуатації обладнання електрозв’язку Цеху телекомунікаційних послуг №13 Волинської філії ПАТ "Укртелеком"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Мельнику О.Т., Чирку С.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character" w:styleId="1">
    <w:name w:val=" Знак Знак1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21:00Z</dcterms:created>
  <dc:creator>Admin</dc:creator>
  <dc:description/>
  <cp:keywords/>
  <dc:language>en-US</dc:language>
  <cp:lastModifiedBy>Пользователь</cp:lastModifiedBy>
  <cp:lastPrinted>2013-11-15T09:06:00Z</cp:lastPrinted>
  <dcterms:modified xsi:type="dcterms:W3CDTF">2013-11-15T07:11:00Z</dcterms:modified>
  <cp:revision>60</cp:revision>
  <dc:subject/>
  <dc:title/>
</cp:coreProperties>
</file>