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/>
        <w:t xml:space="preserve">07 листопада 2013 року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4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оведення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і заходів у зв’язку з 80-ми рокови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домору 1932 – 1933 років в Украї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, 6, 23, 31, 39 Закону України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, Указу Президента України від 19 серпня 2013 року    № 430/2013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Про заходи у зв’язку з 80-ми роковинами Голодомору               1932 – 1933 років в Україні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, плану організації виконання цього Указу, схваленого на засіданні Кабінету Міністрів України 28 серпня 2013 року (протокол № 51), </w:t>
      </w:r>
      <w:r>
        <w:rPr>
          <w:sz w:val="28"/>
          <w:szCs w:val="28"/>
          <w:lang w:val="uk-UA"/>
        </w:rPr>
        <w:t xml:space="preserve">розпорядження голови облдержадміністрації від 25 жовтня 2013 року № 431 “Про проведення  в області заходів у зв’язку з 80-ми роковинами Голодомору 1932 – 1933 років в Україні”, </w:t>
      </w:r>
      <w:r>
        <w:rPr>
          <w:sz w:val="28"/>
          <w:szCs w:val="28"/>
        </w:rPr>
        <w:t xml:space="preserve">з метою належної підготовки і проведення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і заходів у зв’язку з 80-ми роковинами Голодомору 1932 – 1933 років в Україні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у зв’язку з 80-ми роковинами Голодомору 1932 – 1933 років в Україні (далі – план заходів), що додається.  </w:t>
      </w:r>
    </w:p>
    <w:p>
      <w:pPr>
        <w:pStyle w:val="2"/>
        <w:ind w:firstLine="720"/>
        <w:rPr/>
      </w:pPr>
      <w:r>
        <w:rPr>
          <w:szCs w:val="28"/>
        </w:rPr>
        <w:t xml:space="preserve">2. ЗОБОВ’ЯЗУЮ структурні підрозділи районної державної адміністрації, територіальні органи міністерств, інших центральних органів виконавчої влади, РЕКОМЕНДУЮ  виконавчим комітетам міської і сільських рад, районним установам, організаціям: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>
          <w:szCs w:val="28"/>
        </w:rPr>
        <w:t xml:space="preserve">2) про виконання плану заходів до 25 листопада 2013 року інформувати відділ інформаційної діяльності та комунікацій з громадськістю райдерж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иконанням цього розпорядження покласти на першого заступника голови районної державної адміністрації А.Михалика.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днарюк 23813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7.11.2013</w:t>
            </w:r>
            <w:r>
              <w:rPr>
                <w:sz w:val="28"/>
                <w:szCs w:val="28"/>
              </w:rPr>
              <w:t xml:space="preserve">  №  </w:t>
            </w:r>
            <w:r>
              <w:rPr>
                <w:sz w:val="28"/>
                <w:szCs w:val="28"/>
                <w:lang w:val="uk-UA"/>
              </w:rPr>
              <w:t>3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в’язку з 80-ми роковин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домору 1932 – 1933 років в Украї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оведення робіт з належного впорядкування місць поховань жертв політичних репресі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житлово-комунального господарства та будівництва райдержадміністрації, виконкоми міської та сільських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2013 року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оведення у районному центрі скорботних заходів у зв’язку з 80-ми роковинами Голодомору 1932 – 1933 років в Україні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культури, освіти, інформаційної діяльності та комунікацій з громадськістю апарату райдержадміністрації, виконкоми міської і сільських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листопада 2013 року 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рганізація у День пам’яті жертв голодоморів хвилини мовчання та акції «Засвіти свічку!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інформаційної діяльності та комунікацій з громадськістю апарату, освіти, культури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3 листопада 2013 року   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голошення в районі 23 листопада о 16.00 год. на вшанування пам’яті жертв Голодомору 1932 – 1933 років в Україні хвилини мовчання, зупинення на цей час роботи в органах державної влади та місцевого самоврядування, на підприємствах, в установах та організаціях, руху громадського та приватного транспорту в населених пунктах з подаванням відповідних звукових сигналів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У цей день забезпечити в районі приспущення Державного Прапору України, обмеження проведення розважальних заходів, внесення відповідних змін до програм радіо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листопада 2013 року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рушення клопотання перед керівниками релігійних організацій району щодо проведення поминальних панахид за загиблими під час голодоморів та внаслідок політичних репресій, молебнів за Україн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2013 року  </w:t>
            </w:r>
          </w:p>
        </w:tc>
      </w:tr>
    </w:tbl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Проведення у навчальних закладах, закладах культури заходів, присвячених ушануванню пам’яті жертв голодоморів в Україні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, культури  райдержадміністрації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2013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 xml:space="preserve">7. Експонування у бібліотечних закладах району фотодокументальних, книжкових виставок “Голодомор в Україні     1932 – 1933 років  та його трагічний наслідок”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2013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8. Забезпечення висвітлення у засобах масової інформації заходів, присвячених 80-м роковинам Голодомору 1932 – 1933 років в Україні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>
          <w:trHeight w:val="10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райдержадміністрації, редакції газети “Полісся”, проводового радіомов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2013 року       </w:t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Пользователь</cp:lastModifiedBy>
  <cp:lastPrinted>2013-11-07T13:56:00Z</cp:lastPrinted>
  <dcterms:modified xsi:type="dcterms:W3CDTF">2013-11-08T10:12:00Z</dcterms:modified>
  <cp:revision>76</cp:revision>
  <dc:subject/>
  <dc:title>Розпорядження Володамир</dc:title>
</cp:coreProperties>
</file>