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листопада 2013 року        м. Камінь-Каширський</w:t>
      </w:r>
      <w:r>
        <w:rPr>
          <w:b/>
          <w:sz w:val="28"/>
          <w:szCs w:val="28"/>
          <w:lang w:val="uk-UA"/>
        </w:rPr>
        <w:t xml:space="preserve"> </w:t>
        <w:tab/>
        <w:t xml:space="preserve">        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№ 346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 створення комісії по розгляду звернення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З метою забезпечення законності, правопорядку, дотримання прав і свобод громадян при розгляді їх звернень, на підставі ст.ст. 2, 13, 25, п.9 ч.1 ст. 39 Закону України «Про місцеві державні адміністрації»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1. Створити комісію по розгляду колективного звернення жителів с. Нові Червища у складі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Парфелюк Валерій Васильович        заступник голови райдержадміністраці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Сус Світлана Петрівна                       начальник відділу Держземагенства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у Камінь-Каширському районі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Бігун Інна Віталіївна                           начальник відділу юридичної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оботи, взаємодії з правоохоронними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органами, з питань запобігання і протидії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корупції та роботи із зверненнями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громадян апарату райдержадміністраці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Куницька Людмила Павлівна             сільський голова ( за згодою)</w:t>
      </w:r>
    </w:p>
    <w:p>
      <w:pPr>
        <w:pStyle w:val="Heading"/>
        <w:jc w:val="both"/>
        <w:rPr/>
      </w:pPr>
      <w:r>
        <w:rPr>
          <w:szCs w:val="28"/>
        </w:rPr>
        <w:tab/>
        <w:t>2. Членам комісії вивчити питання з виїздом на місце та надати пропозиції по його вирішенню.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3. Контроль за виконанням цього розпорядження залишаю за собою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 ВОВК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рочук 235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43:00Z</dcterms:created>
  <dc:creator>Пользователь</dc:creator>
  <dc:description/>
  <cp:keywords/>
  <dc:language>en-US</dc:language>
  <cp:lastModifiedBy>Пользователь</cp:lastModifiedBy>
  <cp:lastPrinted>2013-11-06T09:43:00Z</cp:lastPrinted>
  <dcterms:modified xsi:type="dcterms:W3CDTF">2013-11-06T07:43:00Z</dcterms:modified>
  <cp:revision>2</cp:revision>
  <dc:subject/>
  <dc:title> </dc:title>
</cp:coreProperties>
</file>