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8"/>
        </w:rPr>
        <w:t xml:space="preserve">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 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Heading"/>
        <w:jc w:val="left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Heading"/>
        <w:jc w:val="left"/>
        <w:rPr/>
      </w:pPr>
      <w:r>
        <w:rPr>
          <w:lang w:val="en-US" w:eastAsia="en-US"/>
        </w:rPr>
        <w:t xml:space="preserve">30 жовтня 2013 року          </w:t>
      </w:r>
      <w:r>
        <w:rPr/>
        <w:t xml:space="preserve">       м.Камінь-Каширський                            № 344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Про  передачу  гр.Ряшко Н.М. в  натурі (на місцевості) </w:t>
      </w:r>
    </w:p>
    <w:p>
      <w:pPr>
        <w:pStyle w:val="Normal"/>
        <w:rPr/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земельної  частки (паю) за межами  населеного пункту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на  території  Черченської  сільської  ра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Розглянувши   заяву    власника   сертифіката     на     право    на    земельну</w:t>
      </w:r>
    </w:p>
    <w:p>
      <w:pPr>
        <w:pStyle w:val="Normal"/>
        <w:rPr>
          <w:szCs w:val="28"/>
        </w:rPr>
      </w:pPr>
      <w:r>
        <w:rPr>
          <w:szCs w:val="28"/>
        </w:rPr>
        <w:t>частку (пай) колишнього КСП „Волинь” Ряшко Ніни Миколаївни,   враховуючи  рішення   Черченської  сільської  ради     від      14.08.2013     №29/8,   відповідно   до  статей 17, 118   Земельного кодексу  України,  статей   2,  3,  5,  9, 12  Закону   України   „Про   порядок    виділення    в   натурі    (на  місцевості)      земельних      ділянок    власникам    земельних    часток  (паїв)”,   п.7   ст.13   Закону  України  „Про  місцеві  державні  адміністрації”: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1.  Передати  гр.Ряшко  Ніні  Миколаївні  в  натурі  (на місцевості) земельні  ділянки   в     розмірі      частки     (паю)    власнику   сертифіката    на  право   на    земельну     частку (пай)    колишнього     КСП  „Волинь” серії РН № 068916    у    приватну    власність    згідно   із    проектом    землеустрою   щодо    організації території  земельних  часток (паїв)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2.  Взяти   до   відома,   що   розпорядженням  голови  районної    державно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іністрації від 29.08.2005 року № 181 “Про передачу в  натурі  (на місцевості)     земельних   ділянок  у  приватну  власність  власникам  земельних  часток (паїв)  колишнього  КСП  „Волинь ”      затверджено     протокол      загальних     зборів     власників    сертифікатів    на   право    на   земельні  частки (паї)  та  погоджено  проект  землеустрою   щодо  організації  території  земельних   часток (паїв).  </w:t>
      </w:r>
    </w:p>
    <w:p>
      <w:pPr>
        <w:pStyle w:val="Normal"/>
        <w:rPr>
          <w:szCs w:val="28"/>
        </w:rPr>
      </w:pPr>
      <w:r>
        <w:rPr/>
        <w:t xml:space="preserve">       </w:t>
      </w:r>
      <w:r>
        <w:rPr/>
        <w:t xml:space="preserve">3.  Відділу   Держземагенства   у   Камінь-Каширському  районі   разом    із     відкритим      акціонерним      товариством     “Волиньводпроект”     забезпечити   організацію   робіт    з    установлення    меж    земельних     ділянок    у     натурі      (на   місцевості)   та  </w:t>
      </w:r>
      <w:r>
        <w:rPr>
          <w:szCs w:val="28"/>
        </w:rPr>
        <w:t>забезпечити    їх   реєстрацію    в   установленому   законом порядк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олова                                                                                        </w:t>
      </w:r>
      <w:r>
        <w:rPr>
          <w:b/>
          <w:szCs w:val="28"/>
        </w:rPr>
        <w:t>І.ВОВК</w:t>
      </w:r>
      <w:r>
        <w:rPr>
          <w:szCs w:val="28"/>
        </w:rPr>
        <w:t xml:space="preserve">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Сус  22368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00:00Z</dcterms:created>
  <dc:creator>IGOR</dc:creator>
  <dc:description/>
  <cp:keywords/>
  <dc:language>en-US</dc:language>
  <cp:lastModifiedBy>Пользователь</cp:lastModifiedBy>
  <cp:lastPrinted>2013-11-04T11:00:00Z</cp:lastPrinted>
  <dcterms:modified xsi:type="dcterms:W3CDTF">2013-11-04T09:00:00Z</dcterms:modified>
  <cp:revision>2</cp:revision>
  <dc:subject/>
  <dc:title>                                                         </dc:title>
</cp:coreProperties>
</file>