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385" w:leader="none"/>
        </w:tabs>
        <w:ind w:left="1560" w:hanging="0"/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жовтня 2013 року          м. Камінь-Каширський                                № 34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/>
      </w:pPr>
      <w:r>
        <w:rPr>
          <w:sz w:val="28"/>
          <w:szCs w:val="28"/>
          <w:lang w:val="uk-UA"/>
        </w:rPr>
        <w:t xml:space="preserve">Про внесення змін в штатний розпис </w:t>
      </w:r>
    </w:p>
    <w:p>
      <w:pPr>
        <w:pStyle w:val="Normal"/>
        <w:tabs>
          <w:tab w:val="clear" w:pos="708"/>
          <w:tab w:val="left" w:pos="8080" w:leader="none"/>
        </w:tabs>
        <w:ind w:left="1134" w:right="99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 (надання соціальних послуг)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3 Закону України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 xml:space="preserve">, постанови Кабінету Міністрів України від 29 грудня 2009 р. №1417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Деякі питання діяльності територіальних центрів соціального обслуговування (надання соціальних послуг)</w:t>
      </w:r>
      <w:r>
        <w:rPr>
          <w:sz w:val="28"/>
          <w:szCs w:val="28"/>
          <w:lang w:val="uk-UA" w:bidi="he-IL"/>
        </w:rPr>
        <w:t xml:space="preserve">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із змінами):</w:t>
      </w:r>
      <w:r>
        <w:rPr>
          <w:sz w:val="28"/>
          <w:szCs w:val="28"/>
          <w:lang w:val="uk-UA" w:bidi="he-IL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 01 листопада 2013 року в штатний розпис  територіального центру соціального обслуговування (надання соціальних послуг) районної державної адміністрації  (далі – територіальний центр) в межах діючої штатної чисельності такі зміни: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Вивести 1,0 штатної одиниці водія легкового автомобіля  апарату управління територіального центру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1,0  штатної одиниці заступника завідувачки відділення соціально-побутової адаптації  територіального цент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 ВОВ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сад  239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25:00Z</dcterms:created>
  <dc:creator>Пользователь</dc:creator>
  <dc:description/>
  <cp:keywords/>
  <dc:language>en-US</dc:language>
  <cp:lastModifiedBy>Пользователь</cp:lastModifiedBy>
  <dcterms:modified xsi:type="dcterms:W3CDTF">2013-10-31T13:25:00Z</dcterms:modified>
  <cp:revision>2</cp:revision>
  <dc:subject/>
  <dc:title/>
</cp:coreProperties>
</file>