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4 жовтня 2013 року            м. Камінь-Каширський</w:t>
        <w:tab/>
        <w:tab/>
        <w:tab/>
        <w:tab/>
        <w:t>№ 34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асування особливого карантинного режим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о золотистiй картоплянiй нематодi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У 1989 році на присадибних ділянках Броницької, Пнівненської та Гута-Боровенської сільських ради Камінь-Каширського району були виявленi вогнища золотистої картопляної нематоди та запроваджений особливий карантинний режим (Рішення Камінь-Каширської районної ради народних депутатів від 09.12.1989 року №166)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отягом 24 років в населених пунктах проводились агротехнiчнi заходи з локалiзацiї та лiквiдацiї вогнищ золотистої картопляної нематоди. Пiсля обстеження посівів картоплi в с.Брониця Броницької сільської ради – на площі 7,05 га, зокрема на 25-ти присадибних ділянках, сіл Фаринки, Пнівне, Винімок  та Соснівка Пнівненської сільської ради – на площі 3,95 га, зокрема на 18-ти присадибних ділянках, с.Гута-Боровенська та Малі Голоби Гуто-Боровенської сільської ради – на площі 4,86 га, зокрема на 20-ти присадибних ділянках</w:t>
      </w:r>
      <w:r>
        <w:rPr/>
        <w:t xml:space="preserve"> </w:t>
      </w:r>
      <w:r>
        <w:rPr>
          <w:sz w:val="28"/>
          <w:szCs w:val="28"/>
        </w:rPr>
        <w:t>золотистої картопляної нематоди не виявле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Державної фітосанітарної інспекції Волинської областi “Про скасування особливого карантинного режиму по картоплянiй нематодi відповідно до  статей 9,10,33 Закону України “Про карантин рослин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касувати з 24 жовтня 2013 року особливий карантинний режим по карантинному організму - золотистiй картоплянiй нематодi запроваджений в 1989 роцi на 63-ох присадибних ділянках загальною площею 15,86 га, власниками яких були (або є) жителі села Брониця Бронницької сільської ра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іл Фаринки, Пнівне, Винімок  та Соснівка Пнівненської сільської ради, сіл Гута-Боровенська та Малі Голоби Гуто-Боровенської сільської ради  Камінь-Каширського району,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отiвельним організаціям усіх форм власності проводити заготiвлю та використання пiдкарантинної продукцiї у вiдповiдностi Закону України “Про карантин рослин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Управлiнню агропромислового розвитку райдержадмiнiстрацiї сприяти населенню району в придбаннi насiнневої картоплі нематодостiйких сортiв, запровадження яких на присадибних дiлянках вважається основним заходом боротьби з картопляною немато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онної державної адміністрації В.Парфелюка.</w:t>
      </w:r>
    </w:p>
    <w:p>
      <w:pPr>
        <w:pStyle w:val="Normal"/>
        <w:tabs>
          <w:tab w:val="clear" w:pos="708"/>
          <w:tab w:val="center" w:pos="474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749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держадміністрації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>І.ВО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ук 224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до розпорядження голови районної державної адміні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</w:t>
      </w:r>
      <w:r>
        <w:rPr>
          <w:sz w:val="28"/>
          <w:szCs w:val="28"/>
        </w:rPr>
        <w:t xml:space="preserve"> 2013 року  №</w:t>
      </w:r>
      <w:r>
        <w:rPr>
          <w:sz w:val="28"/>
          <w:szCs w:val="28"/>
          <w:lang w:val="uk-UA"/>
        </w:rPr>
        <w:t xml:space="preserve"> 340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ОВЛЕНІ СПИСКИ</w:t>
      </w:r>
    </w:p>
    <w:p>
      <w:pPr>
        <w:pStyle w:val="Normal"/>
        <w:jc w:val="center"/>
        <w:rPr/>
      </w:pPr>
      <w:r>
        <w:rPr>
          <w:sz w:val="28"/>
          <w:szCs w:val="28"/>
        </w:rPr>
        <w:t>власників присадибних ділянок</w:t>
      </w:r>
      <w:r>
        <w:rPr>
          <w:sz w:val="28"/>
          <w:szCs w:val="28"/>
          <w:lang w:val="uk-UA"/>
        </w:rPr>
        <w:t xml:space="preserve"> на скасування особливого карантинного режиму по золотистій картопляній нематод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с. Брониця Броницької сільської ради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6"/>
        <w:gridCol w:w="3827"/>
        <w:gridCol w:w="100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Раковець Пе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Шуляр Світлана Михайл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идорук Василь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идорук Василь Степа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Грицак Катерина Кіндр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Грицак Федір Володимир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анько Микола Сперид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Балик Микола Спиридо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овальчук Василь Митрофа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Ковальчук Ольга Петр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еремета Віктор Тих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Шеремета Євдокія Юхим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толярчук Гал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угач Костянтин Степа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Федчик Іван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ФедчикКонстянтин Іва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илицюк Іван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еменюк Іван Михайл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ласюк Олександр Олексій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Власюк Олександра Олексії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еремета Йосиф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Шеремета Ірина Григор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артинюк Марія Коно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Мартинюк Галина Миколаї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алик Катерина Іль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Тороканець Ганна Сав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Лещик Олександр 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Лещик Олександр Федотович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Дудчик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идорчук Сергій Михайл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Федчик Анна Тихо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Федчик Ганна Митрофан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Грицай Володимир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Грицак Володимир Степа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ласюк Анатолі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Власюк Анатолій Данил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Дудчик Яків Еф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Калюх Віктор Уля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ласюк Федор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Власюк Федір Констянтин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Ходаковський Максим 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Ходаковський Максим Олекса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уляр Костянтин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Шуляр Євдокія Саві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инчук Яків Хо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Мартинюк Яків Хомови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уляр Анастасія Онуф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Тороканець Пелагія Онуфріїв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38" w:hanging="0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идорук Іва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8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Ходаковський Сергій Федор</w:t>
            </w: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val="uk-UA" w:eastAsia="en-US"/>
              </w:rPr>
              <w:t>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>7,0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сього разом: 1 населений пункт,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присадиб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– </w:t>
      </w:r>
      <w:r>
        <w:rPr>
          <w:sz w:val="28"/>
          <w:szCs w:val="28"/>
          <w:lang w:val="uk-UA"/>
        </w:rPr>
        <w:t>7,05</w:t>
      </w:r>
      <w:r>
        <w:rPr>
          <w:sz w:val="28"/>
          <w:szCs w:val="28"/>
        </w:rPr>
        <w:t xml:space="preserve">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. Соснівка Пнівненської сільської ради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75"/>
        <w:gridCol w:w="3402"/>
        <w:gridCol w:w="110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.п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лоща, 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угач Анастасія Кар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Громович Іван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риходько Степан Я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риходько Віктор Степ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нишик Микола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нишик Микола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евчик Анна Оксент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евчик Анатолій Павл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0,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. Винімок Пнівненської сільської ради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3402"/>
        <w:gridCol w:w="11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.п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лоща, 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угач Григорій Мар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угач Григорій Марк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альчик Іван С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Шевчик Микола Володими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угач Анна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ласник відсутній, присадибна ділянка не використовується ( вул. Паризької комун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0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Фаринки Пнівненської сільської ради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78"/>
        <w:gridCol w:w="3402"/>
        <w:gridCol w:w="110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.п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лоща, 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Юзефович Іван Прокоп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Юзефович Ганна Кіндрат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Фарина Зінаїда Степ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ФаринаЮстина Степан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агнюк Федір Борис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агнюк Лариса Андрі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акарчук Іван Макс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акарчукМарія Макс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агноюк Іван Тимоф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агнюк Іван Тимоф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1,2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. Пнівне Пнівненської сільської ради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78"/>
        <w:gridCol w:w="3402"/>
        <w:gridCol w:w="110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.п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лоща, 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овальчук Домна Гри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овальчук Степан Володими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илипчук Панас Макс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илипчук Панас Максим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исковець Панас Анто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исковець Іван Панас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Гупалик Текл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П'явка Ганна Вакул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Наход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Наход Володимир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Ярошин Кири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Ярошин Кирило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1,3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разом: 4 населених пункти, 18 присадибних ділянок – 3,95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Гута-Боровенська Гуто-Боровенської сільської ради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3402"/>
        <w:gridCol w:w="110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.п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лоща, г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осак Федора Гри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осак Микола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лимчук Митрофан Ю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лимчук Митрофан Юр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лимчук Василь Ю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лимчук Василь Юр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Обушко Василь Я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Обушко Віктор Василь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Грисюк Микола Мифод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Грисюк Микола Микола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ойчук Ів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ойчук Лідія Омелян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1,5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лі Голоби Гуто-Боровенської сільської ради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982"/>
        <w:gridCol w:w="3402"/>
        <w:gridCol w:w="110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.п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лоща, г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Зеленко Федір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Зеленко Федір Василь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Триндюк Іван Афанас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Триндюк Іван Афанас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оснюк Іван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оснюк Іван Василь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Раковець Харит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Раковець Харитина Сав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3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алицька Марія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Тороканець Валерій Мойсе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Раковець Марія Хом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Власник відсутній, присадибна ділянка не використовується ( вул. Центральна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оснюк Василь Прокоп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ласник відсутній, присадибна ділянка не використовується ( вул. Центральн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авеник Парасковія Денис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авонюк Федір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ельницький Хома Архип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мітюх Анатолій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Боснюк Максим Прокоп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мітюх Ганна Макс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Раковець Катерина 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Смітюх Ольга Ліканд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артинюк Варфолом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атринюк Іван Варфолом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ельницький Микола Вас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ельницький Микола Васи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Кузьмич Євдокія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ласник відсутній, присадибна ділянка не використовується ( вул. Центральн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0,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  <w:t>3,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разом: 2 населених пункти, 20 присадибних ділянок – 4,86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 апарату райдержадміністрації                                  С.Мит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20:00Z</dcterms:created>
  <dc:creator>Org1</dc:creator>
  <dc:description/>
  <cp:keywords/>
  <dc:language>en-US</dc:language>
  <cp:lastModifiedBy>Пользователь</cp:lastModifiedBy>
  <cp:lastPrinted>2013-10-28T15:10:00Z</cp:lastPrinted>
  <dcterms:modified xsi:type="dcterms:W3CDTF">2013-10-29T14:20:00Z</dcterms:modified>
  <cp:revision>2</cp:revision>
  <dc:subject/>
  <dc:title> </dc:title>
</cp:coreProperties>
</file>