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1 лютого 2013 року           м. Камінь-Каширський</w:t>
        <w:tab/>
        <w:tab/>
        <w:tab/>
        <w:tab/>
        <w:t>№ 34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  20-ї річниці створення державної контрольно-ревізійної служби в Україні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Юрій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</w:rPr>
              <w:t>начальника Камінь-Каширської міжрайонної  державної фінансової інспекції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СЮ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у Іванівну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/>
              <w:t xml:space="preserve">- </w:t>
            </w:r>
            <w:r>
              <w:rPr>
                <w:b w:val="false"/>
              </w:rPr>
              <w:t>провідного державного фінансового інспектора Камінь-Каширської міжрайонної державної фінансової інспекції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райдержадміністрації (В.Г.Бортнійчук) профінансувати райдержадміністрацію в сумі 267 грн. 64 коп. (двісті шістдесят сім грн. 64 коп.), в тому числі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 xml:space="preserve">- для преміювання нагородженого Почесною грамотою райдержадміністрації згідно з пунктом 1 цього розпорядження 117 грн.64 коп. (сто сімнадцять грн. 64 коп.);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>-  на придбання квітів для вручення нагородженим 150 грн. 00 коп.(сто п'ятдесят грн. 00 коп.)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фінансово-господарського забезпечення апарату райдержадміністрації (Г.Павлючук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придбання квітів для вручення нагородженим згідно цього розпорядження та видати кошти в сумі по 58 грн. 82 коп. (п’ятдесят вісім грн.. 82 коп.) Михаліку О.Ю., Парфесюк С.І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ді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21:00Z</dcterms:created>
  <dc:creator>Admin</dc:creator>
  <dc:description/>
  <cp:keywords/>
  <dc:language>en-US</dc:language>
  <cp:lastModifiedBy>Пользователь</cp:lastModifiedBy>
  <cp:lastPrinted>2013-01-31T11:01:00Z</cp:lastPrinted>
  <dcterms:modified xsi:type="dcterms:W3CDTF">2013-02-01T10:23:00Z</dcterms:modified>
  <cp:revision>64</cp:revision>
  <dc:subject/>
  <dc:title/>
</cp:coreProperties>
</file>