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13  року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№ 332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Створити комісію по розгляду звернення жительки міста Камінь-Каширський  Савчук Катерини Петрівни у складі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Парфелюк Валерій Васильович        заступник голови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Сус Світлана Петрівна                       начальник відділу Держземагенства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 Камінь-Каширському районі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Шум Віталій Сергійович                    начальник Камінь-Каширського районн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відділу Волинської регіональної філії «Центр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ержавного земельного кадастру»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Романюк Тетяна Петрівна                  провідний спеціаліст земельного відділу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міської ради, тимчасово виконуюча обов’язки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начальника відділу ( за згодою)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Сорочук Валентина Володимирівна  в. о. начальника відділу юридично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оботи, взаємодії з правоохоронними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органами, з питань запобігання і протиді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корупції та роботи із зверненнями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громадян апарату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2. Членам комісії провести обстеження земельної ділянки по вулиці Гоголя, 1 з виїздом на місце та про роботу доповісти до 01 листопада 2013 року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47:00Z</dcterms:created>
  <dc:creator>Пользователь</dc:creator>
  <dc:description/>
  <cp:keywords/>
  <dc:language>en-US</dc:language>
  <cp:lastModifiedBy>Пользователь</cp:lastModifiedBy>
  <cp:lastPrinted>2013-10-22T15:20:00Z</cp:lastPrinted>
  <dcterms:modified xsi:type="dcterms:W3CDTF">2013-10-24T06:47:00Z</dcterms:modified>
  <cp:revision>2</cp:revision>
  <dc:subject/>
  <dc:title> </dc:title>
</cp:coreProperties>
</file>