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2 жовтня 2013 року              м. Камінь-Каширський</w:t>
        <w:tab/>
        <w:tab/>
        <w:tab/>
        <w:tab/>
        <w:t>№ 33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ГОРОДИТИ  Почесною грамотою районної державної адміністрації за багаторічну сумлінну працю, високу професійну майстерність та з нагоди Дня автомобіліста і дорожни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Павлович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машиніста навантажувача філії "Камінь-Каширський автодор"     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ДЮК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Адамович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дія філії "Камінь-Каширський автодор"</w:t>
            </w:r>
          </w:p>
        </w:tc>
      </w:tr>
    </w:tbl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Савчуку В.П.,Триндюку В.А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Войчи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40:00Z</dcterms:created>
  <dc:creator>Admin</dc:creator>
  <dc:description/>
  <cp:keywords/>
  <dc:language>en-US</dc:language>
  <cp:lastModifiedBy>Пользователь</cp:lastModifiedBy>
  <cp:lastPrinted>2013-10-24T09:40:00Z</cp:lastPrinted>
  <dcterms:modified xsi:type="dcterms:W3CDTF">2013-10-24T06:40:00Z</dcterms:modified>
  <cp:revision>2</cp:revision>
  <dc:subject/>
  <dc:title> </dc:title>
</cp:coreProperties>
</file>