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31 січня 2013 року                 м.Камінь-Каширський</w:t>
        <w:tab/>
        <w:tab/>
        <w:tab/>
        <w:tab/>
        <w:t>№ 33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сільської     ради,     від    18.05.2011    №8-3/2011,    25.11.2011  №16-3/2011,  відповідно    до   статей  17, 118,   Земельного    кодексу   України, статей 2, 3, 5, 9,12   Закону   України   “Про   порядок    виділення   в  натурі  (на   місцевості)  земельних  ділянок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згідно  додатку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забезпечити  їх  реєстрацію  в  установленому  законом 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о розпорядження голови районної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ержавної  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31 січня 2013року   №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а   на   право   на 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”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ич  Марія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ц  Микола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івник  апарату  райдержадміністрації                                      О.Ващук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3:28:00Z</dcterms:created>
  <dc:creator>IGOR</dc:creator>
  <dc:description/>
  <cp:keywords/>
  <dc:language>en-US</dc:language>
  <cp:lastModifiedBy>Пользователь</cp:lastModifiedBy>
  <cp:lastPrinted>2013-01-15T15:55:00Z</cp:lastPrinted>
  <dcterms:modified xsi:type="dcterms:W3CDTF">2013-02-01T07:35:00Z</dcterms:modified>
  <cp:revision>76</cp:revision>
  <dc:subject/>
  <dc:title/>
</cp:coreProperties>
</file>