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22 жовтня 2013 року          </w:t>
      </w:r>
      <w:r>
        <w:rPr>
          <w:szCs w:val="28"/>
        </w:rPr>
        <w:t xml:space="preserve">      м.Камінь-Каширський       </w:t>
        <w:tab/>
        <w:t xml:space="preserve">                   №  329</w:t>
      </w:r>
    </w:p>
    <w:p>
      <w:pPr>
        <w:pStyle w:val="Heading"/>
        <w:rPr>
          <w:sz w:val="24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27.05.2005   №114 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колишнього   КСП   ім.Коніщука,  згідно  якого  передаються   в    натурі   (на місцевості)     земельні    ділянки      в     приватну     власність    за    межами  населеного  пункту  в  розмірі   частки(паю),    затвердженого   розпорядженням    голови     райдержадміністрації    від    27.05.2005   №114   «Про     передачу     в  натурі (на місцевості)    земельних   ділянок   у    приватну   власність  в  розмірі   частки(паю) власникам земельних часток(паїв) колишнього КСП ім.Коніщука»,  виклавши  пункт  102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95"/>
        <w:gridCol w:w="2431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10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Зосімчук  Ірина  Павлів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Arial Unicode MS"/>
                <w:szCs w:val="28"/>
              </w:rPr>
              <w:t>ВЛ №018126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с.Рудка Червинська</w:t>
            </w:r>
          </w:p>
        </w:tc>
      </w:tr>
    </w:tbl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Arial Unicode MS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6:00Z</dcterms:created>
  <dc:creator>IGOR</dc:creator>
  <dc:description/>
  <cp:keywords/>
  <dc:language>en-US</dc:language>
  <cp:lastModifiedBy>Пользователь</cp:lastModifiedBy>
  <cp:lastPrinted>2013-10-23T09:01:00Z</cp:lastPrinted>
  <dcterms:modified xsi:type="dcterms:W3CDTF">2013-10-25T09:26:00Z</dcterms:modified>
  <cp:revision>2</cp:revision>
  <dc:subject/>
  <dc:title>                                                                    </dc:title>
</cp:coreProperties>
</file>