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1 жовтня 2013 року             м. Камінь-Каширський</w:t>
        <w:tab/>
        <w:t xml:space="preserve">                 </w:t>
        <w:tab/>
        <w:tab/>
        <w:t xml:space="preserve">    № 32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.9 ст.39 Закону України «Про місцеві державні адміністрації», п.44 Регламенту Камінь-Каширської районної державної адміністрації, затвердженого розпорядженням голови райдержадміністрації від 16.09.2011 року №290, внести такі зміни до складу колегії районної державної адміністрації, затвердженого розпорядженням голови райдержадміністрації від 1 січня 2011 року № 30 (зі змінами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вести до складу колег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ЛЬ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у Олексіївн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у районного осередку громадської організації «Жіноча рада»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</w:t>
        <w:tab/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итчик 23051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15:00Z</dcterms:created>
  <dc:creator>Org1</dc:creator>
  <dc:description/>
  <cp:keywords/>
  <dc:language>en-US</dc:language>
  <cp:lastModifiedBy>Пользователь</cp:lastModifiedBy>
  <cp:lastPrinted>2013-10-21T15:14:00Z</cp:lastPrinted>
  <dcterms:modified xsi:type="dcterms:W3CDTF">2013-10-22T06:15:00Z</dcterms:modified>
  <cp:revision>2</cp:revision>
  <dc:subject/>
  <dc:title> </dc:title>
</cp:coreProperties>
</file>