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0 жовтня 2013 року         м. Камінь-Каширський                                    № 32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готовність господарського комплексу району до роботи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/>
      </w:pPr>
      <w:r>
        <w:rPr>
          <w:sz w:val="28"/>
          <w:lang w:val="uk-UA"/>
        </w:rPr>
        <w:t xml:space="preserve">в осінньо-зимовий період 2013-2014 років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sz w:val="28"/>
          <w:lang w:val="uk-UA"/>
        </w:rPr>
        <w:tab/>
        <w:t xml:space="preserve">Відповідно до статей 2,6,13,20,31,35  Закону України „Про місцеві державні адміністрації”, статті 6 Закону України "Про житлово- комунальні послуги" , з метою підготовки господарського комплексу району до роботи в осінньо- зимовий період    2013-2014 років , </w:t>
      </w:r>
      <w:r>
        <w:rPr>
          <w:color w:val="000000"/>
          <w:spacing w:val="10"/>
          <w:sz w:val="28"/>
          <w:szCs w:val="28"/>
          <w:lang w:val="uk-UA"/>
        </w:rPr>
        <w:t xml:space="preserve">враховуючи рішення колегії районної державної адміністрації від 09.10. 2013 року № 7/1  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ОБОВ"ЯЗУ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1. Районне підприємство "Теплокамінь" (П. Ющик), виробниче управління житлово-комунального господарства  (А. Гембік), ТзОВ "Камінь-Каширський райсількомунгосп" (Ю.Кереб), рекомендувати виконкомам міської і сільських рад  згідно зі статтею 31 Закону України "Про житлово-комунальні послуги", постановою Кабінету Міністрів України  від 1 червня 2011 року № 869 "Про забезпечення єдиного підходу до формування тарифів на житлово-комунальні послуги" встановити в усіх населених пунктах економічно обґрунтовані тарифи на житлово - комунальні послуги  з метою повного відшкодування витрат на їх виробництво, своєчасне їх коригування відповідно до зміни цін на паливно - енергетичні ресурси. Передбачити у місцевих бюджетах кошти на відшкодування різниці у тарифах на житлово-комунальні послуги, якщо встановлені тарифи не відшкодовують витрат на виробництво послуг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/>
      </w:pPr>
      <w:r>
        <w:rPr>
          <w:sz w:val="28"/>
          <w:szCs w:val="28"/>
          <w:lang w:val="uk-UA"/>
        </w:rPr>
        <w:t>2. Районному підприємству "Теплокамінь" (П. Ющик), виробничому управлінню житлово-комунального господарства (А. Гембік), ТзОВ "Камінь-Каширський райсількомунгосп" (Ю.Кереб), відділу культури райдержадміністрації, (Є. Сидорчук), виконкомам міської і сільських рад   завершити до 15 жовтня  2013 року роботу з підготовки об’єктів житлово-комунального господарства та соціально-культурної сфери до роботи в умовах осінньо-зимового періоду   2013-2014 рокі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Виробничому управлінню житлово-комунального господарства         (А. Гембік)    до 15 жовтня 2012 року закінчити ремонт зруйнованих оголовків димовентиляційних каналів  житлового фонду згідно актів обстеження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4. Районному підприємству „Теплокамінь (П. Ющик) , виробничому управлінню житлово-комунального господарства ВУЖКГ (А.Гембік),  Камінь-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ирському    управлінню   по    газопостачанню   та   газифікації  філії    ПАТ  „Волиньгаз”   ( П.  Болібрух ), Камінь- Каширській філії    ПАТ „Волиньобленерго” (І. Ярошук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активізувати та завершити роботу з неплатниками  за спожиті житлово-комунальні послуги та погашення заборгованості за спожиті енергоносії, про що інформувати сектор житлово-комунального господарства та будівництва райдержадміністрації до 1 грудня 2013 рок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вжити заходів, спрямованих на забезпечення безперебійного енергопостачання господарського комплексу району в осінньо-зимовий період 2013-2014 рокі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райдержадміністрації  А. Михалика.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right="-51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І. ВОВ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ургасов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2:00Z</dcterms:created>
  <dc:creator>amigo</dc:creator>
  <dc:description/>
  <cp:keywords/>
  <dc:language>en-US</dc:language>
  <cp:lastModifiedBy>User</cp:lastModifiedBy>
  <cp:lastPrinted>2013-10-17T08:59:00Z</cp:lastPrinted>
  <dcterms:modified xsi:type="dcterms:W3CDTF">2013-10-22T06:26:00Z</dcterms:modified>
  <cp:revision>3</cp:revision>
  <dc:subject/>
  <dc:title>Розпорядження Володамир</dc:title>
</cp:coreProperties>
</file>