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08 жовтня 2013 року           м. Камінь-Каширський                                 № 321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та  перерозподіл субвенцій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3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14 рішення районної ради від  27 грудня   2012 року  №22/4 "Про районний бюджет на 2013 рік", розпорядження голови Волинської обласної державної адміністрації від 9 вересня 2013 року №344, рішення обласної ради від 30 вересня 2013 року №20/58 та рішення постійної  комісії районної ради з питань бюджету та соціально-економічного розвитку території  №55 від 7 жовтня 2013 року   внести зміни в частині розподілу та перерозподілу субвенцій з державного бюджету місцевим бюджетам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Зменшити доходи загального фонду районного бюджету на 2013 рік на 136871 грн., в тому числі по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`ях за принципом «гроші ходять за дитиною» збільшити  на 70000 грн. та по субвенції з державного бюджету місцевим бюджетам на  надання пільг та житлових субсидій населенню  на придбання твердого та рідкого пічного побутового палива і скрапленого газу зменшити на 206871 грн. згідно додатку 1.</w:t>
      </w:r>
    </w:p>
    <w:p>
      <w:pPr>
        <w:pStyle w:val="2"/>
        <w:ind w:left="0" w:firstLine="709"/>
        <w:rPr/>
      </w:pPr>
      <w:r>
        <w:rPr>
          <w:szCs w:val="28"/>
        </w:rPr>
        <w:t>2. Зменшити видатки загального фонду районного бюджету на 2013 рік на 136871 грн. за головним розпорядником коштів – управлінням соціального захисту населення райдержадміністрації згідно додатку 2.</w:t>
      </w:r>
    </w:p>
    <w:p>
      <w:pPr>
        <w:pStyle w:val="2"/>
        <w:ind w:left="0" w:firstLine="709"/>
        <w:rPr/>
      </w:pPr>
      <w:r>
        <w:rPr>
          <w:szCs w:val="28"/>
        </w:rPr>
        <w:t>3. Управлінню фінансів райдержадміністрації (В. Бортнійчук) внести відповідні зміни до розпису районного бюджету на 2013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Управлінню соціального захисту населення райдержадмінінстрації (М. Демидюк) здійснити уточнення бюджетних призначень на 2013 рік.</w:t>
      </w:r>
    </w:p>
    <w:p>
      <w:pPr>
        <w:pStyle w:val="2"/>
        <w:ind w:left="0" w:firstLine="709"/>
        <w:rPr>
          <w:szCs w:val="28"/>
        </w:rPr>
      </w:pPr>
      <w:r>
        <w:rPr/>
        <w:t>5. Дане розпорядження врахувати при внесенні змін до показників районного бюджету на 2013 рік.</w:t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.ВОВ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Додаток 1                                                            до розпорядження гол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ної державної адміністрації 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ід 08 жовтня 2013 року № 32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доходів районного бюджету на 2013 рік</w:t>
      </w:r>
    </w:p>
    <w:p>
      <w:pPr>
        <w:pStyle w:val="Normal"/>
        <w:tabs>
          <w:tab w:val="clear" w:pos="720"/>
          <w:tab w:val="left" w:pos="8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205"/>
        <w:gridCol w:w="1569"/>
      </w:tblGrid>
      <w:tr>
        <w:trPr>
          <w:trHeight w:val="240" w:hRule="atLeast"/>
        </w:trPr>
        <w:tc>
          <w:tcPr>
            <w:tcW w:w="96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lang w:val="uk-UA"/>
              </w:rPr>
              <w:t>грн.)</w:t>
            </w:r>
          </w:p>
        </w:tc>
      </w:tr>
      <w:tr>
        <w:trPr>
          <w:trHeight w:val="111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бюджетної класифікації доходів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90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103580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`ях за принципом «гроші ходять за дитиною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70000,00</w:t>
            </w:r>
          </w:p>
        </w:tc>
      </w:tr>
      <w:tr>
        <w:trPr>
          <w:trHeight w:val="109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103100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 надання пільг та житлових субсидій населенню  на придбання твердого та рідкого пічного побутового палива і скрапленого газ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6871,00</w:t>
            </w:r>
          </w:p>
        </w:tc>
      </w:tr>
      <w:tr>
        <w:trPr>
          <w:trHeight w:val="320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136871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Додаток 2                                                            до розпорядження гол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ної державної адміністрації 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ід 08 жовтня 2013 року № 3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видатків районного бюджету на 2013 рік</w:t>
      </w:r>
    </w:p>
    <w:tbl>
      <w:tblPr>
        <w:tblW w:w="964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4680"/>
        <w:gridCol w:w="1520"/>
        <w:gridCol w:w="283"/>
      </w:tblGrid>
      <w:tr>
        <w:trPr>
          <w:trHeight w:val="305" w:hRule="atLeast"/>
        </w:trPr>
        <w:tc>
          <w:tcPr>
            <w:tcW w:w="93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0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(грн.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та найменування дохо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та назва функціональної класифікації видатків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6566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358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`ях за принципом «гроші ходять за дитиною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3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і будинки (в т.ч. сімейного типу, прийомні сі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ї)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70000,00</w:t>
            </w:r>
          </w:p>
        </w:tc>
      </w:tr>
      <w:tr>
        <w:trPr>
          <w:trHeight w:val="1254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30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 та тимчасової державної допомоги діт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на догляд за дитиною віком до 3-х років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30000,00</w:t>
            </w:r>
          </w:p>
        </w:tc>
      </w:tr>
      <w:tr>
        <w:trPr>
          <w:trHeight w:val="1074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при усиновленні дитини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0000,00</w:t>
            </w:r>
          </w:p>
        </w:tc>
      </w:tr>
      <w:tr>
        <w:trPr>
          <w:trHeight w:val="705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4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соціальна допомога малозабезпеченим сі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м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0000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2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4319"/>
        <w:gridCol w:w="1802"/>
      </w:tblGrid>
      <w:tr>
        <w:trPr>
          <w:trHeight w:val="18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543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31000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 надання пільг та житлових субсидій населенню  на придбання твердого та рідкого пічного побутового палива і скрапленого газу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2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льги ветеранам війни, особам, на яких поширюється чинність Закону України "Про статус ветеранів війни, гарантії їх соціального захисту" на придбання твердого палива та скрапленого газ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7065,15</w:t>
            </w:r>
          </w:p>
        </w:tc>
      </w:tr>
      <w:tr>
        <w:trPr>
          <w:trHeight w:val="543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2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ьги громадянам, які постраждали внаслідок Чорнобильської катастрофи на придбання твердого пали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7410,82</w:t>
            </w:r>
          </w:p>
        </w:tc>
      </w:tr>
      <w:tr>
        <w:trPr>
          <w:trHeight w:val="543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02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льги пенсіонерам з числа спеціалісті із захисту рослин, передбачені частиною четвертою статті 20 Закону України «Про захист рослин», громадянам, передбачені пунктом «Ї» частини першої статті 77 Основ законодавства про охорону здоров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я, частиною четвертою статті 29 Основ законодавства про культуру на придбання твердого та рідкого пічного побутового пали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045,72</w:t>
            </w:r>
          </w:p>
        </w:tc>
      </w:tr>
      <w:tr>
        <w:trPr>
          <w:trHeight w:val="543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2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льги багатодітним сі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м, дитячим будинкам сімейного типу та прийомним сім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м на придбання твердого палива та скрапленого газ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844,61</w:t>
            </w:r>
          </w:p>
        </w:tc>
      </w:tr>
      <w:tr>
        <w:trPr>
          <w:trHeight w:val="543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04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сидії населенню для відшкодування витрат на придбання твердого та рідкого пічного побутового палива і скрапленого газ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3504,70</w:t>
            </w:r>
          </w:p>
        </w:tc>
      </w:tr>
      <w:tr>
        <w:trPr>
          <w:trHeight w:val="195" w:hRule="atLeast"/>
        </w:trPr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6871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О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35:00Z</dcterms:created>
  <dc:creator>БЕРЕСТЮК</dc:creator>
  <dc:description/>
  <cp:keywords/>
  <dc:language>en-US</dc:language>
  <cp:lastModifiedBy>Пользователь</cp:lastModifiedBy>
  <cp:lastPrinted>2013-10-08T09:03:00Z</cp:lastPrinted>
  <dcterms:modified xsi:type="dcterms:W3CDTF">2013-10-09T09:35:00Z</dcterms:modified>
  <cp:revision>2</cp:revision>
  <dc:subject/>
  <dc:title>КАМІНЬ-КАШИРСЬКА РАЙОННА ДЕРЖАВНА</dc:title>
</cp:coreProperties>
</file>