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7 жовтня 2013 року            м. Камінь-Каширський</w:t>
        <w:tab/>
        <w:tab/>
        <w:t xml:space="preserve">                     № 319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 xml:space="preserve">НАГОРОДИТИ </w:t>
      </w:r>
      <w:r>
        <w:rPr>
          <w:sz w:val="26"/>
          <w:szCs w:val="26"/>
        </w:rPr>
        <w:t>Почесною</w:t>
      </w:r>
      <w:r>
        <w:rPr>
          <w:sz w:val="26"/>
          <w:szCs w:val="26"/>
          <w:lang w:val="uk-UA"/>
        </w:rPr>
        <w:t xml:space="preserve"> грамотою районної державної адміністрації:</w:t>
      </w:r>
    </w:p>
    <w:p>
      <w:pPr>
        <w:pStyle w:val="TextBody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багаторічну сумлінну працю, високу професійну майстерність та з нагоди Всесвітнього дня пошт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  <w:lang w:val="uk-UA"/>
              </w:rPr>
              <w:t xml:space="preserve">КАШУБУ  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лію Олександрівну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а відділення поштового зв’язку Камінь-Каширський-1 Центру поштового зв’язку №3Волинської дирекції Українського державного підприємництва поштового зв’язку «Укрпошта»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ю фінансів райдержадміністрації (В.Г. Бортнійчук) профінансувати райдержадміністрацію в сумі 58 грн. 82 коп. (п'ятдесят вісім грн. 82 коп.)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фінансово-господарського забезпечення апарату райдержадміністрації (Г.С. Павлючук) видати кошти в сумі 58 грн. 82 коп. (п'ятдесят вісім грн. 82 коп.)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Кашубі Л.О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eastAsia="Batang;바탕"/>
      <w:sz w:val="24"/>
      <w:szCs w:val="24"/>
    </w:rPr>
  </w:style>
  <w:style w:type="character" w:styleId="1">
    <w:name w:val=" Знак Знак1"/>
    <w:basedOn w:val="Style11"/>
    <w:qFormat/>
    <w:rPr>
      <w:rFonts w:eastAsia="Batang;바탕"/>
      <w:sz w:val="24"/>
      <w:szCs w:val="24"/>
    </w:rPr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46:00Z</dcterms:created>
  <dc:creator>Admin</dc:creator>
  <dc:description/>
  <cp:keywords/>
  <dc:language>en-US</dc:language>
  <cp:lastModifiedBy>Пользователь</cp:lastModifiedBy>
  <cp:lastPrinted>2012-06-15T10:20:00Z</cp:lastPrinted>
  <dcterms:modified xsi:type="dcterms:W3CDTF">2013-10-09T05:46:00Z</dcterms:modified>
  <cp:revision>2</cp:revision>
  <dc:subject/>
  <dc:title> </dc:title>
</cp:coreProperties>
</file>