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>
          <w:rFonts w:eastAsia="Times New Roman"/>
        </w:rPr>
        <w:t xml:space="preserve">     </w:t>
      </w:r>
      <w:r>
        <w:rPr/>
        <w:t>03 жовтня 2013 року          м.Камінь-Каширський</w:t>
        <w:tab/>
        <w:tab/>
        <w:tab/>
        <w:tab/>
        <w:t>№ 318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Про  передачу  в  натурі  (на  місцевості)</w:t>
      </w:r>
      <w:r>
        <w:rPr>
          <w:lang w:val="ru-RU"/>
        </w:rPr>
        <w:t xml:space="preserve">  </w:t>
      </w:r>
      <w:r>
        <w:rPr/>
        <w:t xml:space="preserve"> земельних  ділянок  у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приватну     власність      власникам    земельних     часток (паїв)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колишнього  КСП  ім. Що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и  власників  сертифікатів  на  право на земельні  частки (паї)   колишнього  КСП  ім. Щорса,    враховуючи    рішення    Ворокомлівської       сільської  ради  від 19.08.2013  №30.3,  відповідно до статей 17, 118  Земельного   кодексу  України, статей  2, 3, 5, 9,12  Закону  України  “Про порядок виділення  в  натурі  (на місцевості)   земельних    ділянок    власникам   земельних   часток  (паїв)”   п.7  ст.13    Закону України  “Про місцеві державні адміністрації”:   </w:t>
      </w:r>
    </w:p>
    <w:p>
      <w:pPr>
        <w:pStyle w:val="Normal"/>
        <w:ind w:left="187" w:hanging="0"/>
        <w:rPr/>
      </w:pPr>
      <w:r>
        <w:rPr>
          <w:rFonts w:eastAsia="Times New Roman"/>
        </w:rPr>
        <w:t xml:space="preserve">       </w:t>
      </w:r>
      <w:r>
        <w:rPr/>
        <w:t>1.  Передати  в   натурі   (на  місцевості)   земельні   ділянки    за    межами</w:t>
      </w:r>
    </w:p>
    <w:p>
      <w:pPr>
        <w:pStyle w:val="Normal"/>
        <w:rPr/>
      </w:pPr>
      <w:r>
        <w:rPr/>
        <w:t xml:space="preserve">населеного   пункту   в    розмірі    частки     (паю)    власникам    сертифікатів на право   на   земельну   частку (пай)   колишнього  КСП  ім. Щорса   у    приватну   власність    згідно   із    проектом    землеустрою    щодо    організації    території    земельних  часток  (паїв)  згідно  додатку.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. Взяти   до  відома,   що   розпорядженням  голови   районної    державної</w:t>
      </w:r>
    </w:p>
    <w:p>
      <w:pPr>
        <w:pStyle w:val="Normal"/>
        <w:rPr/>
      </w:pPr>
      <w:r>
        <w:rPr/>
        <w:t xml:space="preserve">адміністрації  від  10.09.2004 року  №181  “Про  внесення  змін  і  доповнень  до розпоряджень  голови районної державної адміністрації” затверджено протокол   загальних  зборів  власників  сертифікатів  на  право  на    земельні   частки (паї)     від  13 березня  2004року   №2,  та  розпорядженням  від  18.05.2007року   №148   погоджено   проект   землеустрою    щодо     організації     території    земельних часток  (паїв).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3.  Відділу   Держземагенства   у   Камінь-Каширському  районі    разом   із      </w:t>
      </w:r>
    </w:p>
    <w:p>
      <w:pPr>
        <w:pStyle w:val="Normal"/>
        <w:rPr/>
      </w:pPr>
      <w:r>
        <w:rPr/>
        <w:t>Волинським  філіалом  інституту  землеустрою Української  академії   аграрних</w:t>
      </w:r>
    </w:p>
    <w:p>
      <w:pPr>
        <w:pStyle w:val="Normal"/>
        <w:rPr/>
      </w:pPr>
      <w:r>
        <w:rPr/>
        <w:t>наук  забезпечити  організацію  робіт з установлення  меж  земельних ділянок  у</w:t>
      </w:r>
    </w:p>
    <w:p>
      <w:pPr>
        <w:pStyle w:val="Normal"/>
        <w:rPr/>
      </w:pPr>
      <w:r>
        <w:rPr/>
        <w:t>натурі  (на місцевості) та  забезпечити  їх  реєстрацію  в установленому законом</w:t>
      </w:r>
    </w:p>
    <w:p>
      <w:pPr>
        <w:pStyle w:val="Normal"/>
        <w:rPr/>
      </w:pPr>
      <w:r>
        <w:rPr/>
        <w:t>поря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І.ВОВК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szCs w:val="20"/>
          <w:lang w:val="ru-RU"/>
        </w:rPr>
      </w:pPr>
      <w:r>
        <w:rPr>
          <w:rFonts w:eastAsia="Times New Roman"/>
        </w:rPr>
        <w:t xml:space="preserve">                                                        </w:t>
      </w:r>
      <w:r>
        <w:rPr/>
        <w:t>Додаток</w:t>
      </w:r>
    </w:p>
    <w:p>
      <w:pPr>
        <w:pStyle w:val="Normal"/>
        <w:ind w:left="142" w:hanging="0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 xml:space="preserve">до  розпорядження   голови    </w:t>
      </w:r>
    </w:p>
    <w:p>
      <w:pPr>
        <w:pStyle w:val="Normal"/>
        <w:ind w:left="142" w:hanging="0"/>
        <w:rPr>
          <w:szCs w:val="20"/>
        </w:rPr>
      </w:pPr>
      <w:r>
        <w:rPr>
          <w:rFonts w:eastAsia="Times New Roman"/>
        </w:rPr>
        <w:t xml:space="preserve">                                                                     </w:t>
      </w:r>
      <w:r>
        <w:rPr/>
        <w:t>районної  державної  адміністрації</w:t>
      </w:r>
    </w:p>
    <w:p>
      <w:pPr>
        <w:pStyle w:val="Normal"/>
        <w:ind w:left="1050" w:hanging="0"/>
        <w:rPr>
          <w:b/>
          <w:b/>
          <w:szCs w:val="20"/>
        </w:rPr>
      </w:pPr>
      <w:r>
        <w:rPr>
          <w:rFonts w:eastAsia="Times New Roman"/>
        </w:rPr>
        <w:t xml:space="preserve">                                                        </w:t>
      </w:r>
      <w:r>
        <w:rPr/>
        <w:t>03 жовтня 2013 року  № 318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1050" w:hanging="0"/>
        <w:rPr>
          <w:szCs w:val="20"/>
        </w:rPr>
      </w:pPr>
      <w:r>
        <w:rPr>
          <w:rFonts w:eastAsia="Times New Roman"/>
        </w:rPr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 xml:space="preserve">власників  сертифікатів  на  право  на  земельну  частку (пай) 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>колишнього  КСП  ім.Щорса,  яким   передаються   в   натурі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>( на  місцевості )    земельні   ділянки   у  приватну  власність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>за  межами   населеного  пункту  в  розмірі  частки (паю) 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17"/>
        <w:gridCol w:w="213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Прізвище , ім»я  по  батьков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та номер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сертифі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Місце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рожи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нюка  Андрій  Лук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 №0208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.Камінь-Каширсь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твійчук  Петро  Василь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Керівник апарату райдержадміністрації                                       О.Ва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4:43:00Z</dcterms:created>
  <dc:creator>IGOR</dc:creator>
  <dc:description/>
  <cp:keywords/>
  <dc:language>en-US</dc:language>
  <cp:lastModifiedBy>User</cp:lastModifiedBy>
  <cp:lastPrinted>2013-10-09T08:42:00Z</cp:lastPrinted>
  <dcterms:modified xsi:type="dcterms:W3CDTF">2013-10-14T10:28:00Z</dcterms:modified>
  <cp:revision>3</cp:revision>
  <dc:subject/>
  <dc:title> </dc:title>
</cp:coreProperties>
</file>