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 xml:space="preserve">01 жовтня 2013 року            </w:t>
      </w:r>
      <w:r>
        <w:rPr>
          <w:szCs w:val="28"/>
        </w:rPr>
        <w:t>м.Камінь-Каширський</w:t>
      </w:r>
      <w:r>
        <w:rPr/>
        <w:t xml:space="preserve">                                       № 317 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проведення в </w:t>
      </w:r>
      <w:r>
        <w:rPr>
          <w:sz w:val="28"/>
          <w:lang w:val="uk-UA"/>
        </w:rPr>
        <w:t xml:space="preserve">районі </w:t>
      </w:r>
      <w:r>
        <w:rPr>
          <w:sz w:val="28"/>
        </w:rPr>
        <w:t xml:space="preserve">у 2013 роц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Європейського тижня місцевої демократ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lang w:val="uk-UA"/>
        </w:rPr>
        <w:t xml:space="preserve">Відповідно до статей 2, 26 Закону України “Про місцеві державні   адміністрації”, на виконання Указу Президента України </w:t>
      </w:r>
      <w:r>
        <w:rPr>
          <w:sz w:val="28"/>
          <w:szCs w:val="28"/>
          <w:lang w:val="uk-UA"/>
        </w:rPr>
        <w:t>від 27 вересня         2007 року № 922/2007 “Про Європейський тиждень місцевої демократії”</w:t>
      </w:r>
      <w:r>
        <w:rPr>
          <w:sz w:val="28"/>
          <w:lang w:val="uk-UA"/>
        </w:rPr>
        <w:t xml:space="preserve">, розпорядження першого заступника голови облдержадміністрації №371 від 24.09.2013 року “ Про проведення в області у 2013 році </w:t>
      </w:r>
      <w:r>
        <w:rPr>
          <w:sz w:val="28"/>
        </w:rPr>
        <w:t>Європейського тижня місцевої демократії</w:t>
      </w:r>
      <w:r>
        <w:rPr>
          <w:sz w:val="28"/>
          <w:lang w:val="uk-UA"/>
        </w:rPr>
        <w:t xml:space="preserve"> ”, в</w:t>
      </w:r>
      <w:r>
        <w:rPr>
          <w:sz w:val="28"/>
        </w:rPr>
        <w:t xml:space="preserve">раховуючи </w:t>
      </w:r>
      <w:r>
        <w:rPr>
          <w:sz w:val="28"/>
          <w:szCs w:val="28"/>
        </w:rPr>
        <w:t>лист Державного фонду сприяння місцевому самоврядуванню в Україні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 від 12 серпня 2013 року № 460/03/1/3-13 </w:t>
      </w:r>
      <w:r>
        <w:rPr>
          <w:sz w:val="28"/>
        </w:rPr>
        <w:t>щодо проведення Європейського тижня місцевої демократії в Україні: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</w:rPr>
        <w:t xml:space="preserve">1. Провести в </w:t>
      </w:r>
      <w:r>
        <w:rPr>
          <w:sz w:val="28"/>
          <w:lang w:val="uk-UA"/>
        </w:rPr>
        <w:t>район</w:t>
      </w:r>
      <w:r>
        <w:rPr>
          <w:sz w:val="28"/>
        </w:rPr>
        <w:t>і у 2013 році Європейський тиждень місцевої демократії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атвердити план </w:t>
      </w:r>
      <w:r>
        <w:rPr>
          <w:color w:val="000000"/>
          <w:sz w:val="28"/>
          <w:szCs w:val="28"/>
        </w:rPr>
        <w:t xml:space="preserve">заходів з підготовки та проведення в </w:t>
      </w:r>
      <w:r>
        <w:rPr>
          <w:color w:val="000000"/>
          <w:sz w:val="28"/>
          <w:szCs w:val="28"/>
          <w:lang w:val="uk-UA"/>
        </w:rPr>
        <w:t>район</w:t>
      </w:r>
      <w:r>
        <w:rPr>
          <w:color w:val="000000"/>
          <w:sz w:val="28"/>
          <w:szCs w:val="28"/>
        </w:rPr>
        <w:t xml:space="preserve">і у 2013 році Європейського тижня місцевої демократії </w:t>
      </w:r>
      <w:r>
        <w:rPr>
          <w:sz w:val="28"/>
          <w:szCs w:val="28"/>
        </w:rPr>
        <w:t>(далі – план заходів), що додається.</w:t>
      </w:r>
    </w:p>
    <w:p>
      <w:pPr>
        <w:pStyle w:val="2"/>
        <w:ind w:firstLine="720"/>
        <w:rPr/>
      </w:pPr>
      <w:r>
        <w:rPr/>
        <w:t xml:space="preserve">3. ЗОБОВ’ЯЗУЮ структурні підрозділи районної державної адміністрації, територіальні органи міністерств, інших центральних органів виконавчої влади, РЕКОМЕНДУЮ </w:t>
      </w:r>
      <w:r>
        <w:rPr>
          <w:szCs w:val="28"/>
        </w:rPr>
        <w:t>районним установам</w:t>
      </w:r>
      <w:r>
        <w:rPr/>
        <w:t xml:space="preserve">, організаціям,  виконкомам міської та сільських рад: </w:t>
      </w:r>
    </w:p>
    <w:p>
      <w:pPr>
        <w:pStyle w:val="2"/>
        <w:ind w:firstLine="720"/>
        <w:rPr/>
      </w:pPr>
      <w:r>
        <w:rPr/>
        <w:t xml:space="preserve">1) забезпечити виконання плану заходів;  </w:t>
      </w:r>
    </w:p>
    <w:p>
      <w:pPr>
        <w:pStyle w:val="2"/>
        <w:ind w:firstLine="720"/>
        <w:rPr>
          <w:szCs w:val="28"/>
        </w:rPr>
      </w:pPr>
      <w:r>
        <w:rPr/>
        <w:t xml:space="preserve">2) про виконання плану заходів до 5 листопада 2013 року інформувати відділ інформаційної діяльності та комунікацій з громадськістю апарату райдержадміністрації. 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  <w:szCs w:val="28"/>
        </w:rPr>
        <w:t xml:space="preserve">4. Контроль за виконанням цього розпорядження покласти на </w:t>
      </w:r>
      <w:r>
        <w:rPr>
          <w:sz w:val="28"/>
          <w:szCs w:val="28"/>
          <w:lang w:val="uk-UA"/>
        </w:rPr>
        <w:t>керівника апра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 державної адміністрації </w:t>
      </w:r>
      <w:r>
        <w:rPr>
          <w:sz w:val="28"/>
          <w:szCs w:val="28"/>
          <w:lang w:val="uk-UA"/>
        </w:rPr>
        <w:t>О.Ващук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 xml:space="preserve">Голова                                                                                         </w:t>
      </w:r>
      <w:r>
        <w:rPr>
          <w:b/>
          <w:sz w:val="28"/>
          <w:szCs w:val="28"/>
        </w:rPr>
        <w:t>І.ВОВ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жу</w:t>
      </w:r>
      <w:r>
        <w:rPr>
          <w:sz w:val="28"/>
          <w:szCs w:val="28"/>
        </w:rPr>
        <w:t xml:space="preserve">к 23813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2"/>
      </w:tblGrid>
      <w:tr>
        <w:trPr/>
        <w:tc>
          <w:tcPr>
            <w:tcW w:w="526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ind w:right="-1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01 жовтня 2013 року </w:t>
            </w:r>
            <w:r>
              <w:rPr>
                <w:sz w:val="28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317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з підготовки та проведення в районі у 2013 році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Європейського тижня місцевої демократії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440"/>
        <w:gridCol w:w="2880"/>
        <w:gridCol w:w="158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конанн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ити та забезпечити поширення досвіду доброго врядування, проведення тижня місцевої демократії в райо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ідділи інформаційної діяльності та комунікацій з громадськістю, організаційно – кадрової роботи апарату рай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а рада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проведення в районі єдиного дня інформування населення на тему: “Європейські стандарти роботи органів місцевого самоврядування в Україні: проблеми і перспективи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 жовтня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засідання консультативно-дорадчих органів при районній державній адміністрації щодо висвітлення важливих питань діяльності територіальних громад, завдань та принципів функціонування органів місцевого самоврядування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– 20 жовтн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виїзні прийоми громадян керівниками органів виконавчої влади та місцевого самоврядування щодо вирішення актуальних проблем населенн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юридичної роботи, взаємодії з правоохоронними органами, з питань запобігання та протидії корупції та роботи із зверненнями громадян апарату райдержадміністрації, районна, міська, сільські ради  (за згодою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– 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н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на офіційному веб-сайті райдержадміністрації соціологічне опитування щодо актуальних проблем реформування державного управління та розвитку місцевого самоврядування в Україні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інформаційної діяльності та комунікацій з громадськістю,  організаційно – кадрової роботи апарату райдержадміністрації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Cs w:val="28"/>
              </w:rPr>
            </w:pPr>
            <w:r>
              <w:rPr>
                <w:sz w:val="28"/>
                <w:szCs w:val="28"/>
              </w:rPr>
              <w:t>Організувати проведення громадських слухань, дебатів з метою висвітлення діяльності міської, сільських та районної рад, механізмів прийняття рішень та їх адаптації до сучасних європейських демократичних стандартів із залученням посадових осіб місцевого самовряд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, міська, сільські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увати проведення у навчальних закладах району відкритих уроків на тему: «Україна в європейському просторі» за участю депутатів місцевих рад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держадміністраці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, міська, сільські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– 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н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сти у навчальних закладах району інформаційно-просвітницькі заходи, лекції, виховні години, диспути, бесіди, круглі столи за участю лідерів учнівського самоврядуванн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езпечити підготовку та відкриття у навчальних закладах інформаційних стендів для учнівської молоді, педагогічних колективів та батьківської громадськості про діяльність Ради Європи, принципи функціонування національних органів самоврядування в країнах Європи та залучення до цього процесу громадян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проведення тематичних фото- та розгорнутих книжкових виставок, інформаційних годин у районних закладах культури, створити тематичні інформаційні полички в селищних та сільських бібліотеках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– 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н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цикли тематичних радіопередач, виступів у засобах масової інформації представників органів виконавчої влади, місцевого самоврядування, депутатів усіх рівнів</w:t>
            </w:r>
          </w:p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дділ інформаційної діяльності та комунікацій з громадськістю апарату райдержадміністрації, редакція проводового радіомовлення, редакція районної газети “Полісся”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 (за згодою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жовтень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ити висвітлення інформації щодо проведення заходів у рамках Європейського тижня місцевої демократії в місцевих засобах масової інформації, на офіційном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б-сайті районної державної адміністрації, районної і міської р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дділи інформаційної діяльності та комунікацій з громадськістю,  організаційно – кадрової роботи апарату райдержадміністрації, редакція проводового радіомовлення, редакція районної газети “Полісся”, 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на, міська, сільські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овтень – листопад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12:00Z</dcterms:created>
  <dc:creator>amigo</dc:creator>
  <dc:description/>
  <cp:keywords/>
  <dc:language>en-US</dc:language>
  <cp:lastModifiedBy>Пользователь</cp:lastModifiedBy>
  <cp:lastPrinted>2013-09-30T09:59:00Z</cp:lastPrinted>
  <dcterms:modified xsi:type="dcterms:W3CDTF">2013-10-04T06:12:00Z</dcterms:modified>
  <cp:revision>2</cp:revision>
  <dc:subject/>
  <dc:title>Розпорядження Володамир</dc:title>
</cp:coreProperties>
</file>