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01 жовтня  2013 року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м. Камінь-Каширський</w:t>
        <w:tab/>
        <w:tab/>
        <w:tab/>
        <w:tab/>
        <w:t>№ 31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асування особливого карантинного режим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о золотистiй картоплянiй нематодi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У 1989 році на присадибних ділянках Нуйнівської сільської ради Камінь-Каширського району були виявленi вогнища золотистої картопляної нематоди та запроваджений особливий карантинний режим (Рішення Камінь-Каширської районної ради народних депутатів від 09.12.1989 року №166)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отягом 24 років в населеному пункті проводились агротехнiчнi заходи з локалiзацiї та лiквiдацiї вогнищ золотистої картопляної нематоди. Пiсля обстеження посівів картоплi на 20-ти присадибних ділянках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уй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олотистої картопляної нематоди не виявле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одання Державної фітосанітарної інспекції Волинської областi «Про скасування особливого карантинного режиму по картоплянiй нематодi», відповідно до  статей 9, 10, 33 Закону України “Про карантин рослин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касувати з 2 жовтня 2013 року особливий карантинний режим по карантинному організму - золотистiй картоплянiй нематодi запроваджений в 1989 роцi на 20-ох присадибних ділянках загальною площею 6,89 га, власниками яких були (або є) жителі села Нуй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уйнівської сільської ради, Камінь-Каширського району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готiвельним організаціям усіх форм власності проводити заготiвлю та використання пiдкарантинної продукцiї відповідно до Закону України “Про карантин рослин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iнню агропромислового розвитку райдержадмiнiстрацiї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населенню району в придбаннi насiнневої картоплі нематодостiйких сортiв, запровадження яких на присадибних дiлянках вважається основним заходом боротьби з картопляною нематодо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овести розпорядження до вiдома жителiв села Нуйно, зазначених у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В.Парфел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b/>
          <w:color w:val="000000"/>
          <w:sz w:val="28"/>
          <w:szCs w:val="28"/>
          <w:lang w:val="uk-UA"/>
        </w:rPr>
        <w:tab/>
        <w:t>І. ВОВК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ук 224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до розпорядження голови районної державної адміні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жовтня</w:t>
      </w:r>
      <w:r>
        <w:rPr>
          <w:sz w:val="28"/>
          <w:szCs w:val="28"/>
        </w:rPr>
        <w:t xml:space="preserve"> 2013 року  №</w:t>
      </w:r>
      <w:r>
        <w:rPr>
          <w:sz w:val="28"/>
          <w:szCs w:val="28"/>
          <w:lang w:val="uk-UA"/>
        </w:rPr>
        <w:t xml:space="preserve"> 316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сників присадибних ділянок с.</w:t>
      </w:r>
      <w:r>
        <w:rPr>
          <w:sz w:val="28"/>
          <w:szCs w:val="28"/>
          <w:lang w:val="uk-UA"/>
        </w:rPr>
        <w:t>Нуйно Нуй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мінь-Каширського району на скасування особливого карантинного режиму по золотистій картопляній немато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59"/>
        <w:gridCol w:w="4610"/>
        <w:gridCol w:w="11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.п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.І.П. власника присадибної ділянки при запровадженні карантинного режим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Площа, 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Гапонюк Федора Іван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Гапонюк Григорій Микола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еребейчик Іван Григор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Теребейчик Ганна Гаврил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ихонюк Григорій Іван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Тихонюк Тамара Григо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нтонюк Іван Йосип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Антонюк Іван йо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4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идун Григорій Павл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Сидун Георгій Павл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ільчук Марія Васил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ик відсутній, земельна ділянка не використовується (вул. Перемоги, 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іжук Микола Михайл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Сижук Марія Олексі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удчик Василь Семен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Рудчик Віктор Василь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сій Микола Тимофій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осій Микола Тимоф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еребейчик Ольга Іван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Лесник Людмила Феодочі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азаревич Ганна Павл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ик відсутній, земельна ділянка не використовується (вул. Перемоги, 4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вчук Василина Іван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ик відсутній, земельна ділянка не використовується (вул. Перемоги, 5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Ютовець Адам М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Ютовець Марія Іван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ихонюк Марія Як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ик відсутній, земельна ділянка не використовується (вул. Лесі Українки, 1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вчук Михайло Іван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авчук Василь Михайл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анейчук Єфросинія Петр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ласник відсутній, земельна ділянка не використовується (вул. Перемоги, 2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сейчук Афанасія В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Цьомах Марія Андріївн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илко Григорій Улян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илко Леонід Григо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кійчук Галина Федорівн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кійчук Галина Федо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40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осак Василь Семен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осак Василь Семе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Всього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В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,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О.Ващук</w:t>
      </w:r>
    </w:p>
    <w:sectPr>
      <w:type w:val="nextPage"/>
      <w:pgSz w:w="11906" w:h="16838"/>
      <w:pgMar w:left="1701" w:right="567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3:00Z</dcterms:created>
  <dc:creator>Org1</dc:creator>
  <dc:description/>
  <cp:keywords/>
  <dc:language>en-US</dc:language>
  <cp:lastModifiedBy>Пользователь</cp:lastModifiedBy>
  <cp:lastPrinted>2013-10-02T17:02:00Z</cp:lastPrinted>
  <dcterms:modified xsi:type="dcterms:W3CDTF">2013-10-04T06:03:00Z</dcterms:modified>
  <cp:revision>2</cp:revision>
  <dc:subject/>
  <dc:title> </dc:title>
</cp:coreProperties>
</file>