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жовтня 2103 року            м. Камінь-Каширський</w:t>
        <w:tab/>
        <w:tab/>
        <w:tab/>
        <w:tab/>
        <w:t xml:space="preserve"> № 31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сеукраїнського дня бібліотек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ЕЦ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Андрії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Сошичне Камінь-Каширської централізованої бібліотечної систем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ЦЬК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у Юріївн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РАНЧУК</w:t>
              <w:tab/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асилівну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Карасин Камінь-Каширської централізованої бібліотечної систе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ібліотекаря центральної районної бібліотеки.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8:00Z</dcterms:created>
  <dc:creator>Admin</dc:creator>
  <dc:description/>
  <cp:keywords/>
  <dc:language>en-US</dc:language>
  <cp:lastModifiedBy>Пользователь</cp:lastModifiedBy>
  <cp:lastPrinted>2012-05-10T12:36:00Z</cp:lastPrinted>
  <dcterms:modified xsi:type="dcterms:W3CDTF">2013-10-03T11:48:00Z</dcterms:modified>
  <cp:revision>2</cp:revision>
  <dc:subject/>
  <dc:title> </dc:title>
</cp:coreProperties>
</file>