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0 вересня 2013 року              м. Камінь-Каширський</w:t>
      </w:r>
      <w:r>
        <w:rPr>
          <w:b/>
          <w:sz w:val="27"/>
          <w:szCs w:val="27"/>
          <w:lang w:val="uk-UA"/>
        </w:rPr>
        <w:t xml:space="preserve"> </w:t>
        <w:tab/>
        <w:t xml:space="preserve">           </w:t>
      </w: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№ 313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/>
      </w:pPr>
      <w:r>
        <w:rPr>
          <w:sz w:val="27"/>
          <w:szCs w:val="27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>
          <w:sz w:val="27"/>
          <w:szCs w:val="27"/>
        </w:rPr>
        <w:t>1. Створити комісію по розгляду звернення жительки с. Олексіївка  Фурман Надії Василівни у складі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арфелюк Валерій Васильович         заступник голови райдержадміністраці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Ярошук Ігор Володимирович             директор Камінь-Каширської філії ПАТ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«Волиньобленерго»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Бігун Інна Віталіївна                           начальник відділу юридичної  роботи,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взаємодії з правоохоронними органами,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з питань запобігання і протидії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корупції та роботи із зверненнями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громадян апарату райдержадміністраці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Нікітчук Олександр Лук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нович        начальник відділу економічного розвитку,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торгівлі, інфраструктури  та туризму районно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державної адміністраці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/>
      </w:pPr>
      <w:r>
        <w:rPr>
          <w:sz w:val="27"/>
          <w:szCs w:val="27"/>
        </w:rPr>
        <w:tab/>
        <w:t>2. Членам комісії провести обстеження роботи лічильника та нарахування плати за використану електроенергію з виїздом на місце.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Бігун 2356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8:00Z</dcterms:created>
  <dc:creator>Пользователь</dc:creator>
  <dc:description/>
  <cp:keywords/>
  <dc:language>en-US</dc:language>
  <cp:lastModifiedBy>Пользователь</cp:lastModifiedBy>
  <cp:lastPrinted>2013-10-02T09:32:00Z</cp:lastPrinted>
  <dcterms:modified xsi:type="dcterms:W3CDTF">2013-10-02T13:08:00Z</dcterms:modified>
  <cp:revision>2</cp:revision>
  <dc:subject/>
  <dc:title> </dc:title>
</cp:coreProperties>
</file>