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lang w:val="ru-RU"/>
        </w:rPr>
        <w:t>25 січня  2013 рок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.Камінь-Каширсь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3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оект Районної прогр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івпраці із закордонними українцями на період до 2015 року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. 91 Бюджетного кодексу України, постанови Кабінету Міністрів України від 18 липня 2012 року № 682 „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Державної програми співпраці із закордонними українцями на період до 2015 року</w:t>
      </w:r>
      <w:r>
        <w:rPr>
          <w:rFonts w:cs="Times New Roman" w:ascii="Times New Roman" w:hAnsi="Times New Roman"/>
          <w:sz w:val="28"/>
          <w:szCs w:val="28"/>
        </w:rPr>
        <w:t>”, розпорядження голови обласної державної адміністрації від 18 грудня 2012 року  № 542 “Про проект Регіональ</w:t>
      </w:r>
      <w:r>
        <w:rPr>
          <w:rFonts w:cs="Times New Roman" w:ascii="Times New Roman" w:hAnsi="Times New Roman"/>
          <w:sz w:val="28"/>
        </w:rPr>
        <w:t>ної програми співпраці із закордонними українцями на період до 2015 року</w:t>
      </w:r>
      <w:r>
        <w:rPr>
          <w:rFonts w:cs="Times New Roman" w:ascii="Times New Roman" w:hAnsi="Times New Roman"/>
          <w:sz w:val="28"/>
          <w:szCs w:val="28"/>
        </w:rPr>
        <w:t>”, з метою реалізації на районному рівні державної політики співпраці із закордонними українцями, збереження їх етнічної ідентичності та національно-культурної самобутності, використання їх інтелектуального, культурного, духовного і ділового потенціалу, зміцнення зв’язків з Україною, утвердження позитивного іміджу нашої держави та забезпечення розвитку відносин з країнами проживання закордонних українці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хвалити проект Районної програми співпраці із закордонними українцями  на період до 2015 року (далі – проект Програми)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ідділу інформаційної діяльності та комунікацій з громадськістю апарату райдержадміністрації (О.Боднарюк) в установленому порядку внести проект Програми на розгляд чергової сесії для затвердження районною радо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ОБОВ’ЯЗУЮ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 управління фінансів районної державної адміністрації при формуванні проекту районного бюджету передбачати кошти на виконання Прогр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 виконавців Програми щороку до 25 грудня про хід її виконання інформувати відділ інформаційної діяльності та комунікацій з громадськістю апарату райдержадміністрації, якому узагальнену інформацію щороку до 1 січня подавати  управлінню інформаційної діяльності та комунікацій з громадськістю облдержадміністрації, районній ра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Координацію роботи з реалізації Програми покласти на відділ інформаційної діяльності та комунікацій з громадськістю апарату райдерж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 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нарюк 2381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55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ХВАЛЕНО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5 січня 2013 року № 31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 ПРОГРА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праці із закордонними українцями на період до 2015 рок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. </w:t>
      </w:r>
      <w:r>
        <w:rPr>
          <w:rFonts w:cs="Times New Roman" w:ascii="Times New Roman" w:hAnsi="Times New Roman"/>
          <w:sz w:val="28"/>
          <w:szCs w:val="28"/>
        </w:rPr>
        <w:t xml:space="preserve">Паспорт Програм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 липня 2012 року № 682 „Про затвердження Державної програми співпраці із закордонними українцями на період до 2015 року”, розпорядження голови облдержадміністрації від 18 грудня 2012 року № 542 “ Про проект Регіональної програми співпраці із закордонними українцями на період до 2015 року ”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інформаційної діяльності та комунікацій з громадськістю апарату, освіти, культури, у справах сім’ї молоді та спорту,  економічного розвитку, торгівлі, інфраструктури та туризм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інформаційної діяльності та комунікацій з громадськістю апарату, економічного розвитку, торгівлі, інфраструктури та туризму, освіти, культури, у справах сім’ї, молоді та спорту райдержадміністрації, редакції районної громадсько-політичної газети “Полісся” та проводового радіомов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201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нні Прогр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комплексн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грами, усього, тис. грн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інших джерел (меценати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рдонні українці – громадяни іноземних держав – піддаються соціальній інтеграції у суспільства цих держав, втрачають (проти своєї волі) зв’язок з Україною, національну ідентичність і, врешті, остаточно асимілюю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ном на 2010 рік за межами України мешкало від 10 до 15 млн. українців, тобто близько чверті н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, за даними Української Всесвітньої Координаційної Ради, кількість осіб українського походження, які визнають рідною мовою українську (під впливом соціально-політичних чинників країн, де вони мешкають), неухильно скорочується.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Програма покликана, якщо не зупинити процес асиміляції українців в іноземних державах, то бодай уповільнити й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Визначення мети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грами полягає в реалізації на районному рівні державної політики співпраці із закордонними українцями, збереженні їх етнічної ідентичності та національно-культурної самобутності, використанні їх інтелектуального, культурного, духовного і ділового потенціалу, зміцненні зв’язків з Україною, в утвердженні позитивного іміджу нашої держави та забезпеченні розвитку відносин з країнами проживання закордонних українц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зв’язання проблеми Програма визначає такі найоптимальніші шлях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лагодження зв’язків з громадськими організаціями закордонних українців, вивчення їх освітніх, духовних, інформаційних і культурних потре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агодження співпраці з владою територій іноземних держав, де проживають українц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асть представників району у заходах, які проводять закордонні українці у місцях їх проживання за кордон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ня в районі культурно-мистецьких, освітніх, спортивних і туристичних заходів за участю закордонних українц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береження української історичної пам’яті за кордон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інформаційне забезпечення діяльності українських громад за корд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конання Програми залучаються структурні підрозділи районної державної адміністрації, заклади освіти та культури, засоби масової інформації, громадські організації, окремі громадя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Програми розраховано на 2013 – 2015 роки, для чого необхідно 114 тис. гривень (ресурсне забезпечення Програми подано у додатку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ерела фінансування: районний та міський бюджети, небюджетні кош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вдання та заходи Програми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ізм реалізації Програми є цілісною системою, яка включає в себе конкретні заходи з реалізації пріоритетних напрямів розвитк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ізаційно-координаційна діяльні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доволення освітніх і мовних потреб закордонних українц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ультурно-історична, мистецька та духовна діяльні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ортивно-туристична діяльні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доволення інформаційних потреб закордонних українц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міст завдань та заходів Програми подано в додатку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І. Координація та контроль за виконанням Прогр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виконанням Програми і дотриманням законодавства України з питань співпраці із закордонними українцями здійснюється районною радо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цію роботи з виконання Районної програми співпраці із закордонними українцями на період до 2015 року здійснює відділ інформаційної діяльності та комунікацій з громадськістю апарату райдержадміністрації, якому виконавці заходів Програми щороку до 25 грудня  подають інформацію про хід її виконанн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діл інформаційної діяльності та комунікацій з громадськістю апарату райдержадміністрації щороку до 1 січня узагальнює інформацію і подає її управлінню інформаційної діяльності та комунікацій з громадськістю облдерж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програми співпраці із закордонними українця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15 року</w:t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с. гривень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025"/>
        <w:gridCol w:w="1025"/>
        <w:gridCol w:w="1015"/>
        <w:gridCol w:w="18"/>
        <w:gridCol w:w="2751"/>
      </w:tblGrid>
      <w:tr>
        <w:trPr>
          <w:trHeight w:val="260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окам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 Програми</w:t>
            </w:r>
          </w:p>
        </w:tc>
      </w:tr>
      <w:tr>
        <w:trPr>
          <w:trHeight w:val="360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сяг ресурсів, усього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ДАННЯ ТА ЗАХО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програми співпраці із закордонними українцями на період до 2015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7"/>
        <w:gridCol w:w="3755"/>
        <w:gridCol w:w="2693"/>
        <w:gridCol w:w="1417"/>
        <w:gridCol w:w="1276"/>
        <w:gridCol w:w="1478"/>
        <w:gridCol w:w="1440"/>
        <w:gridCol w:w="1440"/>
      </w:tblGrid>
      <w:tr>
        <w:trPr>
          <w:tblHeader w:val="true"/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завдання 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заходу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фінансу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і обсяги фінансування, тис. грн.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 (тис. грн.)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062"/>
        <w:gridCol w:w="3764"/>
        <w:gridCol w:w="2699"/>
        <w:gridCol w:w="1475"/>
        <w:gridCol w:w="1263"/>
        <w:gridCol w:w="1443"/>
        <w:gridCol w:w="1443"/>
        <w:gridCol w:w="1405"/>
      </w:tblGrid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8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йно-координаційна діяльність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1. Установлення зв’язків між творчими, освітніми колективами, організаціями району та українськими громадськими організаціями за кордоном, а також між органами влади району та  іноземних держа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культури, освіти, інформаційної діяльності та комунікацій з громадськістю апарату, економічного розвитку, торгівлі, інфраструктури та туризму районної державної адміністрац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1048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волення освітніх потреб закордонних українців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1. Залучення іноземної учнівської та студентської молоді українського походження до участі у семінарах, олімпіадах, конкурсах, що проводяться в район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онної державної адміністрац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104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-ні кош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Участь школярів в освітніх заходах, що проводяться в українських школах у Польщ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онної державної адміністрац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645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7"/>
        <w:gridCol w:w="3755"/>
        <w:gridCol w:w="2693"/>
        <w:gridCol w:w="1471"/>
        <w:gridCol w:w="1260"/>
        <w:gridCol w:w="1440"/>
        <w:gridCol w:w="1440"/>
        <w:gridCol w:w="1402"/>
        <w:gridCol w:w="38"/>
      </w:tblGrid>
      <w:tr>
        <w:trPr>
          <w:trHeight w:val="80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історична, мистецька та духовна діяльність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1. Проведення в районі мистецьких акцій за участю представників закордонного україн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онної державної адміністрації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2. Участь самодіяльних колективів  району  у культурно-мистецьких заходах закордонних українці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онної державної адміністрації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701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8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Організація виставок, присвячених історії, побуту, культурі закордонних українців у Камінь-Каширському народному історико-краєзнавчому музе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онної державної адміністрації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666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туристична діяльність: сприяння організації та проведенню спортивних заходів серед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1. Організація та проведення туристичних та  відпочинкових екскурсій по району для ознайомлення офіційних делегацій закордонних українців з історією, культурою та природою Камінь-Каширщи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чного розвитку, торгівлі, інфраструктури та туризму 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адміністрації, суб’єкти підприємницької діяльност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81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ів української діаспори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2. Проведення спортивних заходів за участю представників української діасп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’ї, молоді та спорту районної державної адміністрації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81"/>
        <w:gridCol w:w="3798"/>
        <w:gridCol w:w="2724"/>
        <w:gridCol w:w="1488"/>
        <w:gridCol w:w="1092"/>
        <w:gridCol w:w="1456"/>
        <w:gridCol w:w="1456"/>
        <w:gridCol w:w="1456"/>
      </w:tblGrid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аційна діяльність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1. Висвітлення у засобах масової інформації району соціально-політичного, культурно-мистецького та ділового життя закордонних українці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редакції районної громадсько-політичної газети “Полісся” та проводового радіомовленн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 5. Виготовлення інформаційних матеріалів українською та іноземними мовами про потенціал району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ономічного розвитку, торгівлі, інфраструктури та туризму 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адміністрації, відділ інформаційної діяльності та комунікацій з громадськістю апарату райдержадміністрації, відділ культури райдержадміністраці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6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юджетні кошт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Пользователь</dc:creator>
  <dc:description/>
  <cp:keywords/>
  <dc:language>en-US</dc:language>
  <cp:lastModifiedBy>Пользователь</cp:lastModifiedBy>
  <dcterms:modified xsi:type="dcterms:W3CDTF">2013-01-30T14:33:00Z</dcterms:modified>
  <cp:revision>38</cp:revision>
  <dc:subject/>
  <dc:title>до Інструкції</dc:title>
</cp:coreProperties>
</file>