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вересня 2013 року             м.Камінь-Каширський</w:t>
        <w:tab/>
        <w:tab/>
        <w:tab/>
        <w:tab/>
        <w:t>№ 307</w:t>
      </w:r>
    </w:p>
    <w:p>
      <w:pPr>
        <w:pStyle w:val="Heading"/>
        <w:jc w:val="left"/>
        <w:rPr/>
      </w:pPr>
      <w:r>
        <w:rPr/>
        <w:t xml:space="preserve">                             </w:t>
      </w:r>
      <w:r>
        <w:rPr/>
        <w:t>Про  затвердження   проектів   землеустрою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щодо  встановлення  прибережних захисних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смуг  водних  об’єктів   місцевого   значення  </w:t>
      </w:r>
    </w:p>
    <w:p>
      <w:pPr>
        <w:pStyle w:val="Normal"/>
        <w:rPr/>
      </w:pPr>
      <w:r>
        <w:rPr/>
        <w:t xml:space="preserve">                             </w:t>
      </w:r>
      <w:r>
        <w:rPr/>
        <w:t>на  території  Камінь-Каширського   району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ідповідно     до     статей   58, 59, 60, 61   Земельного    кодексу    України,     статей  88, 89  Водного   кодексу  України,    п.7  ст.13    Закону    України  “Про   місцеві   державні 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>1.  Затвердити  проекти  землеустрою   щодо   встановлення   прибережних захисних   смуг   вздовж    річки  “</w:t>
      </w:r>
      <w:r>
        <w:rPr>
          <w:szCs w:val="28"/>
        </w:rPr>
        <w:t>Турія</w:t>
      </w:r>
      <w:r>
        <w:rPr/>
        <w:t xml:space="preserve">”   та    навколо   ставків   на     території   Бузаківської, Мельнико-Мостищенської та  Полицівської сільських рад Камінь-Каширського району  згідно  з   додатком. </w:t>
      </w:r>
    </w:p>
    <w:p>
      <w:pPr>
        <w:pStyle w:val="Normal"/>
        <w:numPr>
          <w:ilvl w:val="0"/>
          <w:numId w:val="2"/>
        </w:numPr>
        <w:rPr/>
      </w:pPr>
      <w:r>
        <w:rPr/>
        <w:t>Відділу    Держземагенства    у   Камінь-Каширському    районі   внести</w:t>
      </w:r>
    </w:p>
    <w:p>
      <w:pPr>
        <w:pStyle w:val="Normal"/>
        <w:rPr/>
      </w:pPr>
      <w:r>
        <w:rPr/>
        <w:t>відповідні  зміни  в  земельно-облікові  документ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даток  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   розпорядження    голови  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27 вересня 2013року № 30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водних  об’єктів  місцевого  значення  відносно  яких</w:t>
      </w:r>
    </w:p>
    <w:p>
      <w:pPr>
        <w:pStyle w:val="Normal"/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встановлено   прибережні   захисні  смуги: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271"/>
        <w:gridCol w:w="4931"/>
        <w:gridCol w:w="201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об’єкту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сільської 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лощ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ановлених захисних смуг,  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ічка</w:t>
            </w:r>
            <w:r>
              <w:rPr/>
              <w:t xml:space="preserve"> “</w:t>
            </w:r>
            <w:r>
              <w:rPr>
                <w:szCs w:val="28"/>
              </w:rPr>
              <w:t>Турія</w:t>
            </w:r>
            <w:r>
              <w:rPr/>
              <w:t>”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заківська  сільська  ра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0,373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ічка</w:t>
            </w:r>
            <w:r>
              <w:rPr/>
              <w:t xml:space="preserve"> “</w:t>
            </w:r>
            <w:r>
              <w:rPr>
                <w:szCs w:val="28"/>
              </w:rPr>
              <w:t>Турія</w:t>
            </w:r>
            <w:r>
              <w:rPr/>
              <w:t>”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о-Мостищенська сільсь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2,769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вк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цівська  сільська  ра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23,111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ерівник  апарату  райдержадміністрації        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37:00Z</dcterms:created>
  <dc:creator>IGOR</dc:creator>
  <dc:description/>
  <cp:keywords/>
  <dc:language>en-US</dc:language>
  <cp:lastModifiedBy>Пользователь</cp:lastModifiedBy>
  <cp:lastPrinted>2013-10-02T09:37:00Z</cp:lastPrinted>
  <dcterms:modified xsi:type="dcterms:W3CDTF">2013-10-02T06:37:00Z</dcterms:modified>
  <cp:revision>2</cp:revision>
  <dc:subject/>
  <dc:title>                                                                 </dc:title>
</cp:coreProperties>
</file>