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7 вересня 2013 року             м. Камінь-Каширський                                 № 30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3-2014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липня 2005 року № 630, на виконання розпорядження голови облдержадміністрації від 23 вересня 2013 року № 363 “Про початок опалювального сезону 2013- 2014 років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"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ідділи райдержадміністрації, рекомендувати міськсільвиконком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почати</w:t>
      </w:r>
      <w:r>
        <w:rPr>
          <w:sz w:val="28"/>
          <w:szCs w:val="28"/>
          <w:lang w:val="uk-UA"/>
        </w:rPr>
        <w:t xml:space="preserve"> опалювальний сезон 2013- 2014 років, виходячи з кліматичних умов з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>С, для споживачів природного газу житлового сектора – з 15 жовтня 2013 рок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 01 жовтня 2013 року завершити роботи із заповнення систем централізованого опалення теплоносіє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  не пізніше 05 жовтня 2013 року в установленому законодавством порядку розпочати опалювальний сезон у дитячих, лікувальних, учбових закладах, до 15 жовтня забезпечити опалення закладів соціально-культурної сфе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айонному підприємству „Теплокамінь”</w:t>
      </w:r>
      <w:r>
        <w:rPr>
          <w:sz w:val="28"/>
          <w:szCs w:val="28"/>
          <w:lang w:val="uk-UA"/>
        </w:rPr>
        <w:t xml:space="preserve"> заключити договір з НАК "Нафтогаз України" на постачання природного газу на 2014 рік. 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</w:rPr>
        <w:t>. З метою економії енергоресур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ам</w:t>
      </w:r>
      <w:r>
        <w:rPr>
          <w:sz w:val="28"/>
          <w:szCs w:val="28"/>
          <w:lang w:val="uk-UA"/>
        </w:rPr>
        <w:t>, установам, організаціям</w:t>
      </w:r>
      <w:r>
        <w:rPr>
          <w:sz w:val="28"/>
          <w:szCs w:val="28"/>
        </w:rPr>
        <w:t xml:space="preserve"> району суворо дотримувати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температурних графіків 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телень.</w:t>
      </w:r>
    </w:p>
    <w:p>
      <w:pPr>
        <w:pStyle w:val="Normal"/>
        <w:tabs>
          <w:tab w:val="clear" w:pos="708"/>
          <w:tab w:val="left" w:pos="182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  <w:szCs w:val="28"/>
          <w:lang w:val="uk-UA"/>
        </w:rPr>
        <w:t xml:space="preserve"> В. Парфелюка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І. ВОВ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ургасов  23560</w:t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01:00Z</dcterms:created>
  <dc:creator>amigo</dc:creator>
  <dc:description/>
  <cp:keywords/>
  <dc:language>en-US</dc:language>
  <cp:lastModifiedBy>Пользователь</cp:lastModifiedBy>
  <cp:lastPrinted>2013-09-27T15:54:00Z</cp:lastPrinted>
  <dcterms:modified xsi:type="dcterms:W3CDTF">2013-09-30T06:01:00Z</dcterms:modified>
  <cp:revision>2</cp:revision>
  <dc:subject/>
  <dc:title>Розпорядження Володамир</dc:title>
</cp:coreProperties>
</file>