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6 вересня 2013 року  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3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Про продовження на 2011-2021 роки районної Програми соціального захисту працівників освіти»  від 22.09.2010 року №39/11, розпорядження голови районної державної адміністрації  від 23.09.2011 року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Премію районної державної адміністрації в розмірі 2000 (дві тисячі) гривень Леснік Катерині Андріївні – завідувачу дошкільного навчального закладу «Казка» №3 м.Каменя-Каширського, за особистий внесок у розвиток галузі освіти, високу професійну майстерність, сучасний підхід до навчання і виховання підростаючого покоління, багаторічну сумлінну працю і активну громадську позицію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                                                                 </w:t>
        <w:tab/>
        <w:tab/>
        <w:t xml:space="preserve">          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20:00Z</dcterms:created>
  <dc:creator>sekretar</dc:creator>
  <dc:description/>
  <cp:keywords/>
  <dc:language>en-US</dc:language>
  <cp:lastModifiedBy>Пользователь</cp:lastModifiedBy>
  <cp:lastPrinted>2013-10-01T09:00:00Z</cp:lastPrinted>
  <dcterms:modified xsi:type="dcterms:W3CDTF">2013-10-02T05:20:00Z</dcterms:modified>
  <cp:revision>2</cp:revision>
  <dc:subject/>
  <dc:title> </dc:title>
</cp:coreProperties>
</file>