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6 вересня 2013 року            м. Камінь-Каширський</w:t>
        <w:tab/>
        <w:tab/>
        <w:tab/>
        <w:tab/>
        <w:t>№ 30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касування особливого карантинного режиму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о золотистiй картоплянiй нематодi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У 1989 році на присадибних ділянках Заліської сільської ради Камінь-Каширського району були виявленi вогнища золотистої картопляної нематоди та запроваджений особливий карантинний режим (Рішення Камінь-Каширської районної ради народних депутатів від 09.12.1989 року №166)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ротягом 24 років в населених пунктах проводились агротехнiчнi заходи з локалiзацiї та лiквiдацiї вогнищ золотистої картопляної нематоди. Пiсля обстеження посівів картоплi на 22-ти присадибних ділянках села Залісся золотистої картопляної нематоди не виявле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одання Державної фітосанітарної інспекції Волинської областi «Про скасування особливого карантинного режиму по картоплянiй нематодi» відповідно до статей 9, 10, 33 Закону України “Про карантин рослин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касувати з 01 жовтня 2013 року особливий карантинний режим по карантинному організму - золотистiй картоплянiй нематодi запроваджений в 1989 роцi на 22-ох присадибних ділянках загальною площею 6,29 га, власниками яких були (або є) жителі села Залісс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ліської сільської ради Камінь-Каширського району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отiвельним організаціям усіх форм власності проводити заготiвлю та використання пiдкарантинної продукцiї у вiдповiдностi Закону України “Про карантин рослин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iнню агропромислового розвитку райдержадмiнiстрацi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Сприяти населенню району в придбаннi насiнневої картоплі нематодостiйких сортiв, запровадження яких на присадибних дiлянках вважається основним заходом боротьби з картопляною нематодою.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2)   Розпорядження    довести   до   вiдома   жителiв   села Залісся згідно з  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онної державної адміністрації В.Парфелюк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b/>
          <w:color w:val="000000"/>
          <w:sz w:val="28"/>
          <w:szCs w:val="28"/>
          <w:lang w:val="uk-UA"/>
        </w:rPr>
        <w:tab/>
        <w:t>І. ВОВК</w:t>
        <w:tab/>
        <w:tab/>
        <w:t xml:space="preserve">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ук 224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до розпорядження голови районної державної адміністр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</w:t>
      </w:r>
      <w:r>
        <w:rPr>
          <w:sz w:val="28"/>
          <w:szCs w:val="28"/>
        </w:rPr>
        <w:t>вересня 2013 року  №</w:t>
      </w:r>
      <w:r>
        <w:rPr>
          <w:sz w:val="28"/>
          <w:szCs w:val="28"/>
          <w:lang w:val="uk-UA"/>
        </w:rPr>
        <w:t xml:space="preserve"> 302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ОВЛЕНІ СПИС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ласників присадибних ділянок с.Залісся Заліської сіль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району на скасування особливого карантинного режиму по золотистій картопляній нематоді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53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П. власника присадибної ділянки при запровадженні карантинного режиму</w:t>
            </w:r>
          </w:p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П. власника присадибної ділянки на дани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чик Іван Пав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дчик Сергій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чик Яків Василь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дчик Ганн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чук Оксентій Степ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сук Тетяна Мойсе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ейчук Іван Микола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йчук Олександра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птик Тетяна 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юк Анатолій Юх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ик Федора Никиф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ик Сергій Йосип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сонюк Федір Дем'я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юк Сергій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ймак Віктор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ук Вікто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нюк Петро 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юк Петро Пархо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овець Приська Васи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ець Григорій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овець Марія Фед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ець Марія Фед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овець Василь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ець Василь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ейчук Олександ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йчук Аркадій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утюк Юхим Як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юк Ольга Максим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рфелюк Василь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фелюк Василь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дейчук Іван Дмит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ійчук Вікто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рфелюк Микола Пет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фелюк Василь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рфелюк Василь Пет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фелюк Василь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дейчук Микола Василь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ійчук Марія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ковець Василь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овець Марія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ковець Софія Степ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овець Софія Степ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тюк Марія Як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тюк Степан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ього разом: 1 населений пункт, 22 присадибні ділянки – 6,29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О.Ва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7:00Z</dcterms:created>
  <dc:creator>Org1</dc:creator>
  <dc:description/>
  <cp:keywords/>
  <dc:language>en-US</dc:language>
  <cp:lastModifiedBy>Пользователь</cp:lastModifiedBy>
  <cp:lastPrinted>2013-08-06T08:56:00Z</cp:lastPrinted>
  <dcterms:modified xsi:type="dcterms:W3CDTF">2013-10-02T09:17:00Z</dcterms:modified>
  <cp:revision>2</cp:revision>
  <dc:subject/>
  <dc:title> </dc:title>
</cp:coreProperties>
</file>