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left="0" w:hanging="0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КАМІНЬ–КАШИР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ЛИНСЬКОЇ  ОБЛАСТІ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 xml:space="preserve">04 січня 2013 року                 </w:t>
      </w:r>
      <w:r>
        <w:rPr>
          <w:szCs w:val="28"/>
        </w:rPr>
        <w:t>м.Камінь-Каширський</w:t>
      </w:r>
      <w:r>
        <w:rPr/>
        <w:t xml:space="preserve">                            №     3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лану заходів з відзначення в районі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-ї річниці визволення України від фашистських загарбників 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-ї річниці Перемоги у Великій Вітчизняній війні 1941 – 1945 ро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 статей 2, 6, 23, 31, 39 Закону України “Про місцеві державні адміністрації”, Указу Президента України від 19 жовтня 2012 року   № 604/2012 “Про заходи у зв’язку з відзначенням 70-ї річниці визволення України від фашистських загарбників та 70-ї річниці Перемоги у Великій Вітчизняній війні 1941 – 1945 років”, плану організації виконання цього Указу, схваленого на засіданні Кабінету Міністрів України 31 жовтня 2012 року (протокол № 84), розпорядження голови облдержадміністрації від 18 грудня 2012 року № 543 “Про затвердження плану заходів з відзначення в області 70-ї річниці визволення України від фашистських загарбників та 70-ї річниці Перемоги у Великій Вітчизняній війні 1941 – 1945 років”, з метою належної підготовки і відзначення в районі 70-ї річниці визволення України від фашистських загарбників та 70-ї річниці Перемоги у Великій Вітчизняній війні 1941 – 1945 років, вшанування ветеранів війни, посилення уваги суспільства до їх потреб та поліпшення соціального захисту цієї категорії громадян, збереження пам’яті про захисників Вітчизни й увічнення їх героїчного подвиг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Затвердити план заходів з відзначення в районі 70-ї річниці визволення України від фашистських загарбників та 70-ї річниці Перемоги у  Великій Вітчизняній війні 1941 – 1945 років (далі – план заходів), що додається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2. ЗОБОВ’ЯЗУЮ:   </w:t>
      </w:r>
    </w:p>
    <w:p>
      <w:pPr>
        <w:pStyle w:val="2"/>
        <w:ind w:firstLine="720"/>
        <w:rPr/>
      </w:pPr>
      <w:r>
        <w:rPr/>
        <w:t xml:space="preserve">1) структурні підрозділи районної державної адміністрації: </w:t>
      </w:r>
    </w:p>
    <w:p>
      <w:pPr>
        <w:pStyle w:val="2"/>
        <w:ind w:firstLine="720"/>
        <w:rPr/>
      </w:pPr>
      <w:r>
        <w:rPr/>
        <w:t xml:space="preserve">- забезпечити виконання плану заходів, затвердженого цим розпорядженням, у межах бюджетних коштів та за рахунок коштів інших джерел;  </w:t>
      </w:r>
    </w:p>
    <w:p>
      <w:pPr>
        <w:pStyle w:val="2"/>
        <w:ind w:firstLine="720"/>
        <w:rPr/>
      </w:pPr>
      <w:r>
        <w:rPr/>
        <w:t xml:space="preserve">- про виконання плану заходів щороку до 10 травня та 27 листопада упродовж 2013 – 2015 років інформувати відділ інформаційної діяльності та комунікацій з громадськістю апарату райдержадміністрації;   </w:t>
      </w:r>
    </w:p>
    <w:p>
      <w:pPr>
        <w:pStyle w:val="2"/>
        <w:ind w:firstLine="720"/>
        <w:rPr/>
      </w:pPr>
      <w:r>
        <w:rPr/>
        <w:t xml:space="preserve">2) відділ інформаційної діяльності та комунікацій з громадськістю апарату райдержадміністрації щороку </w:t>
      </w:r>
      <w:r>
        <w:rPr>
          <w:szCs w:val="28"/>
        </w:rPr>
        <w:t xml:space="preserve">до </w:t>
      </w:r>
      <w:r>
        <w:rPr/>
        <w:t>13 травня та 1 грудня упродовж 2013 – 2015 років подати узагальнену інформацію про виконання плану заходів управлінню інформаційної діяльності та комунікацій з громадськістю облдержадміністрації.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hanging="0"/>
        <w:jc w:val="center"/>
        <w:rPr/>
      </w:pPr>
      <w:r>
        <w:rPr/>
        <w:t>2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  <w:t>3. РЕКОМЕНДУЮ територіальним органам міністерств та інших центральних органів виконавчої влади, виконкомам міської та сільських рад   забезпечити виконання завдань, викладених в абзацах другому і третьому підпункту 1) пункту 2 цього розпорядження.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lang w:val="ru-RU"/>
        </w:rPr>
        <w:t>4</w:t>
      </w:r>
      <w:r>
        <w:rPr/>
        <w:t xml:space="preserve">. </w:t>
      </w:r>
      <w:r>
        <w:rPr>
          <w:szCs w:val="28"/>
        </w:rPr>
        <w:t>Контроль за виконанням цього розпорядження покласти на першого заступника голови районної державної адміністрації А.Михалика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І.ВОВК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днарюк 238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94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порядження голов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1.2013 №  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ЗАХОДІ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відзначення в районі 70-ї річниці визволення Україн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фашистських загарбників та 70-ї річниці Перемо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еликій Вітчизняній війні 1941 – 1945 ро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Забезпечення виконання законодавчих актів з питань соціального захисту ветеранів Великої Вітчизняної війни 1941 – 1945 рокі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ійно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Ужиття заходів щодо надання пільгових транспортних послуг ветеранам війни (для перевезення до закладів охорони здоров’я, місцевих органів влади, установ соціального захисту)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ійно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Забезпечення своєчасної виплати щорічної разової грошової допомоги ветеранам війни, передбаченої законами України “Про статус ветеранів війни, гарантії їх соціального захисту” та “Про жертви нацистських переслідувань”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5 травня 2013 – 2015 років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Організація відвідування керівництвом органів виконавчої влади та органів місцевого самоврядування  ветеранів  війни  за  місцем  їх  проживанн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риторіальному центрі обслуговування одиноких непрацездатних громадя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соціального захисту населення райдержадміністрації, районна рада  ветеранів війни і праці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9 травня 2013 – 2015 років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ивчення потреб та проведення обстеження матеріально-побутових умов проживання одиноких ветеранів війни, сімей загиблих, жертв нацистських переслідувань для надання їм соціально-побутової допомоги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ійно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Залучення до надання допомоги ветеранам війни, учасникам партизанського руху, підпілля, жертвам нацистських переслідувань підприємств різних форм власності, установ, організацій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Забезпечити проведення ремонту власних житлових будинків і квартир осіб, які мають право на таку пільгу, надання грошової виплати ветеранам війни на придбання твердого палива та скрапленого газ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 В установленому законодавством порядку, передбачити у районному бюджеті коштів на фінансову підтримку громадських організацій ветеранів для забезпечення їх статутної діяльності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 Забезпечити, відповідно до законодавства, проведення щороку медичного  обстеження  і  диспансеризації  ветеранів  війни  та  за  потреби   їх госпіталізації в першочерговому порядку, приділивши особливу увагу тим, які проживають у сільській місцевості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 районна лікарн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гом 2013 – 2015 років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Розгляд під час формування місцевих бюджетів питання щодо збільшення видатків для забезпечення ветеранів війни медичними препаратами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айдержадміністрації, центральна районна лікарн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3 – 2015 рокі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Забезпечення відповідно до законодавства першочергового безоплатного зубопротезування для  ветеранів війни та одержання ними ліків за рецептами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айдержадміністрації, центральна районна лікарн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гом 2013 – 2015 років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 Сприяння учасникам Великої Вітчизняної війни у поїздках місцями бойової слави на території України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інформаційної діяльності та комунікацій з громадськістю апарату райдержадміністрації, районна рада ветеранів війни і праці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гом 2013 – 2015 років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роведення тематичного єдиного дня інформування населенн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інформаційної діяльності та комунікацій з громадськістю апарат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вень 2015 року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 Проведення засідань організаційного комітету з підготовки і відзначення в районі 70-ї річниці визволення України від фашистських загарбників та 70-ї річниці Перемоги у Великій Вітчизняній війні                  1941 – 1945 років з метою вирішення питань соціальної підтримки ветеранів Великої Вітчизняної війн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інформаційної діяльності та комунікацій з громадськістю апарату райдержадміністрації, районна рада ветеранів війни і праці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гом 2013 – 2015 рокі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 Забезпечення участі делегації від району в урочистих заходах, що відбудуться в обласному центрі з нагоди знаменних і пам’ятних дат, пов’язаних з подіями Великої Вітчизняної війни 1941 – 1945 рокі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інформаційної діяльності та комунікацій з громадськістю апарату райдержадміністрації, відділ культури райдержадміністрації,  районна рада </w:t>
            </w:r>
          </w:p>
          <w:p>
            <w:pPr>
              <w:pStyle w:val="Normal"/>
              <w:ind w:left="8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8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ind w:left="346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анів війни і прац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3 – 2015 рокі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 Організація та проведення в районному Будинку культури урочистих зборів та святкового концерту за участю ветеранів війни, представників громадськості району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інформаційної діяльності та Комунікацій з громадськістю апарату райдержадміністрації, відділ культури райдержадміністрації,  районна Рада ветеранів війни і прац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вень  2013 – 2015 рокі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Проведення в районному центрі урочистої ходи від площі Незалежності до Обеліска Слави та Братської могили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інформаційної діяльності та комунікацій з громадськістю апарату райдержадміністрації, виконком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травня 2013 – 2015 років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Проведення  біля Обеліска Слави у м.Камені- Каширському урочистого мітингу, панахиди за загиблими та покладання квітів до пам’ятників і пам’ятних знаків з нагоди річниць Перемоги у Великій Вітчизняній війні 1941 – 1945 років, Дня скорботи та вшанування пам’яті жертв війни в Україні,  визволення Волинської області та України від фашистських загарбників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інформаційної діяльності та комунікацій з громадськістю апарату райдержадміністрації, відділ культури райдерж-адміністрації, 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 виконком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травня, 22 червня, 21 липня,    28 жовтня 2013 – 2015 років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 Забезпечення підготовки та проведення в населених пунктах району урочистих заходів, присвячених Дню Перемоги, Дню скорботи та вшанування пам’яті жертв війни в Україні,  Дню визволення України, Волинської області та району   від   фашистських   загарбників,   Дню партизанської  слави за участю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анів, учасників партизанського руху, підпілля, представників влади, трудових колективів, політичних партій, громадських організацій, молод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коми міської і сільських рад,  районна рада ветеранів війни і праці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гом 2013 – 2015 років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 Забезпечення несення почесної варти біля Вічного вогню біля Обелісків Слави у м. Камені-Каширському та селах району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інформаційної діяльності та комунікацій з громадськістю апарату райдержадміністрації, відділ освіти  райдержадміністрації, виконкоми міської та сільських 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травня, 22 червня,   28 жовтня 2013 – 2015 років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 Підготовка пропозицій щодо вручення ветеранам війни державних нагород, відзнак Кабінету Міністрів України, відомчих відзнак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інформаційної діяльності та комунікацій з громадськістю апарату райдержадміністрації, районна рада ветеранів війни і прац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9 травня 2013 – 2015 років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 Проведення у загальноосвітніх, Державному професійно - технічному навчальному закладі ”Камінь - Каширське ВПУ-4“ та позашкільних навчальних закладах тематичних уроків, лекцій, годин пам’яті, бесід з історії Великої Вітчизняної війни 1941 – 1945 років за участю ветеранів, екскурсій до музеїв, походів місцями бойової слави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 райдержадміністрації, дирекці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ПТНЗ ”Камінь - Каширське ВПУ-4“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3 – 2015 рокі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23. Поповнення  кімнат Бойової Слави навчальних закладів матеріалами, що висвітлюють події на Волині у роки Великої Вітчизняної війн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гом 2013 – 2015 років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 Організація у районному народному історико-краєзнавчому музеї експонування  тематичної  виставк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101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 культури райдержадміністрації, архівний відділ рай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вень – червень 2013 – 2015 років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Організація виставок мемуарної та історичної літератури в бібліотеках, проведення творчих зустрічей, концертних програм з виконанням пісень воєнних часів, творчих звітів та обмінних концертів аматорського мистецтва  закладів культури район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 культури рай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вень – червень 2013 – 2015 років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Забезпечення упорядкування пам’ятних знаків, пам’ятників, братських могил та інших місць поховання загиблих захисників Вітчизни, меморіальних дошок, музеїв, кімнат бойової слави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и  культури , освіти райдержадміністрації , сектор житлово-комунального господарства та будівництва райдержадміністрації,  виконкоми міської та сільських рад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гом 2013 – 2015 років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 Організація проведення спортивно-масових та фізкультурно-оздоровчих заходів, присвячених 70-й річниці визволення України від фашистських загарбників та 70-й річниці Перемоги у Великій Вітчизняній війні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 у справах сім’ї, молоді та спорт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вень, жовтень 2013 – 2015 рокі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Проведення районного шахового турніру (у тому числі й серед ветеранів війни), присвяченого Дню Перемоги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 у справах сім’ї, молоді та спорт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вень 2013 – 2015 років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Участь в обласному зльоті партизанів і підпільників періоду Великої Вітчизняної війни, які діяли на території області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інформаційної діяльності та комунікацій з громадськістю апарату райдержадміністрації, районна рада ветеранів війни і праці</w:t>
            </w:r>
          </w:p>
          <w:p>
            <w:pPr>
              <w:pStyle w:val="Normal"/>
              <w:ind w:left="10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 вересня 2013 – 2015 років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 Забезпечення всебічного висвітлення у засобах масової інформації заходів з відзначення в районі 70-ї річниці визволення України від фашистських загарбників та 70-ї річниці Перемоги у Великій Вітчизняній війні                  1941 – 1945 років, виступів у засобах масової інформації ветеранів війни та представників ветеранського руху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інформаційної діяльності та комунікацій з громадськістю апарату райдержадміністрації, редакції районної газети “Полісся” та проводового радіомовл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гом 2013 – 2015 рокі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Організація проведення святкового феєрверку в районному центрі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ком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 жовтня 2014 року, 9 травня 2015 року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 Сприяння громадським організаціям у проведенні Всеукраїнської естафети пам’яті ”Слава визволителям України“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інформаційної діяльності та комунікацій з громадськістю апарату рай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гом 2013 – 2015 років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Ужиття заходів щодо запобігання актам вандалізму та руйнуванню місць поховання осіб, які загинули (пропали безвісти) під час Великої Вітчизняної війни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ий відділ управління Міністерства внутрішніх справ України в області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гом 2013 – 2015 років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 Забезпечення у місцях проведення заходів з відзначення в районі       70-ї річниці визволення України від фашистських загарбників та 70-ї річниці Перемоги у Великій Вітчизняній війні 1941 – 1945 років, охорони громадського порядку,  дотримання вимог з безпеки дорожнього руху, медичного супроводу та належного санітарно-епідемічного стан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ий відділ управління Міністерства внутрішніх справ України в області, центральна районна лікар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гом 2013 – 2015 рокі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7">
    <w:name w:val="Знак Знак7"/>
    <w:basedOn w:val="Style11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character" w:styleId="6">
    <w:name w:val="Знак Знак6"/>
    <w:basedOn w:val="Style11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38:00Z</dcterms:created>
  <dc:creator>Пользователь</dc:creator>
  <dc:description/>
  <cp:keywords/>
  <dc:language>en-US</dc:language>
  <cp:lastModifiedBy>UserXP</cp:lastModifiedBy>
  <dcterms:modified xsi:type="dcterms:W3CDTF">2013-01-10T09:56:00Z</dcterms:modified>
  <cp:revision>54</cp:revision>
  <dc:subject/>
  <dc:title>до Інструкції</dc:title>
</cp:coreProperties>
</file>