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</w:rPr>
      </w:pPr>
      <w:r>
        <w:rPr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center" w:pos="4819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23 вересня 2013 року           м.</w:t>
      </w:r>
      <w:r>
        <w:rPr>
          <w:lang w:val="ru-RU"/>
        </w:rPr>
        <w:t xml:space="preserve"> </w:t>
      </w:r>
      <w:r>
        <w:rPr/>
        <w:t>Камінь-Каширський                                     № 299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lang w:val="uk-UA"/>
        </w:rPr>
        <w:t>Про затвердження Положення про Камінь-Каширський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айонний центр соціальних служб для сім’</w:t>
      </w:r>
      <w:r>
        <w:rPr>
          <w:sz w:val="28"/>
        </w:rPr>
        <w:t>ї</w:t>
      </w:r>
      <w:r>
        <w:rPr>
          <w:sz w:val="28"/>
          <w:lang w:val="uk-UA"/>
        </w:rPr>
        <w:t>,</w:t>
      </w:r>
      <w:r>
        <w:rPr>
          <w:sz w:val="28"/>
        </w:rPr>
        <w:t xml:space="preserve"> дітей та молоді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17 Закону України «Про соціальну роботу з сім’ями, дітьми та молоддю», на виконання постанови Кабінету Міністрів України від 1 серпня 2013 року № 573 «Про затвердження Загального положення про центр соціальних служб для сім’ї, дітей та молоді»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Затвердити Положення про Камінь-Каширський районний центр соціальних служб для сім’ї, дітей та молоді у новій редакції, 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изнати такими, що втратили чинність, розпорядження голови районної державної адміністрації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від 29 березня 2005 року № 50 «Про </w:t>
      </w:r>
      <w:r>
        <w:rPr>
          <w:sz w:val="28"/>
          <w:szCs w:val="28"/>
          <w:lang w:val="uk-UA"/>
        </w:rPr>
        <w:t>з</w:t>
      </w:r>
      <w:r>
        <w:rPr>
          <w:color w:val="000000"/>
          <w:spacing w:val="-3"/>
          <w:sz w:val="28"/>
          <w:szCs w:val="28"/>
          <w:lang w:val="uk-UA"/>
        </w:rPr>
        <w:t xml:space="preserve">аходи щодо вдосконалення </w:t>
      </w:r>
      <w:r>
        <w:rPr>
          <w:color w:val="000000"/>
          <w:spacing w:val="-2"/>
          <w:sz w:val="28"/>
          <w:szCs w:val="28"/>
          <w:lang w:val="uk-UA"/>
        </w:rPr>
        <w:t xml:space="preserve">соціальної  роботи із сім'ями, </w:t>
      </w:r>
      <w:r>
        <w:rPr>
          <w:color w:val="000000"/>
          <w:spacing w:val="-5"/>
          <w:sz w:val="28"/>
          <w:szCs w:val="28"/>
          <w:lang w:val="uk-UA"/>
        </w:rPr>
        <w:t>дітьми та молоддю»;</w:t>
      </w:r>
    </w:p>
    <w:p>
      <w:pPr>
        <w:pStyle w:val="Normal"/>
        <w:tabs>
          <w:tab w:val="clear" w:pos="708"/>
          <w:tab w:val="left" w:pos="1005" w:leader="none"/>
          <w:tab w:val="center" w:pos="4819" w:leader="none"/>
        </w:tabs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ab/>
        <w:t xml:space="preserve"> від 13 січня 2010 року № 5 «</w:t>
      </w:r>
      <w:r>
        <w:rPr>
          <w:sz w:val="28"/>
          <w:lang w:val="uk-UA"/>
        </w:rPr>
        <w:t>Про внесення змін до розпорядження голови районної державної адміністрації від 29 березня 2005 року № 50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>від 22 червня 2012 року №237 «Про внесення змін до  Положення про Камінь-Каширський районний центр соціальних служб для сім’ї, дітей та молоді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Контроль за виконанням цього розпорядження покласти на першого заступника голови  райдержадміністрації  А.Михал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юк 239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районної </w:t>
      </w:r>
      <w:r>
        <w:rPr>
          <w:sz w:val="28"/>
          <w:szCs w:val="28"/>
          <w:lang w:val="uk-UA"/>
        </w:rPr>
        <w:t>державно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 23 вересня 2013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№</w:t>
      </w:r>
      <w:r>
        <w:rPr>
          <w:sz w:val="28"/>
          <w:szCs w:val="28"/>
          <w:lang w:val="uk-UA"/>
        </w:rPr>
        <w:t>29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амінь-Каширський районний цент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ц</w:t>
      </w:r>
      <w:r>
        <w:rPr>
          <w:sz w:val="28"/>
          <w:szCs w:val="28"/>
        </w:rPr>
        <w:t>іальних служб для сім’ї, дітей та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Камінь-Каширський районний центр соціальних служб для сім’ї, дітей та молоді (далі – центр) –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Діяльність  центру спрямовується </w:t>
      </w:r>
      <w:r>
        <w:rPr/>
        <w:t xml:space="preserve"> </w:t>
      </w:r>
      <w:r>
        <w:rPr>
          <w:sz w:val="28"/>
          <w:szCs w:val="28"/>
          <w:lang w:val="uk-UA"/>
        </w:rPr>
        <w:t>заступником голови районної державної адміністрації відповідно до розподілу функціональних обов’язкі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 Центр у своїй діяльності керується Конституцією та законами України, актами Президента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бінету Міністрів України, Мінсоцполітики,</w:t>
      </w:r>
      <w:r>
        <w:rPr>
          <w:sz w:val="28"/>
          <w:szCs w:val="28"/>
          <w:lang w:val="uk-UA"/>
        </w:rPr>
        <w:t xml:space="preserve"> наказами директора обласного центру, розпорядженнями та дорученнями голів обласної та районної державних адміністрацій</w:t>
      </w:r>
      <w:r>
        <w:rPr>
          <w:sz w:val="28"/>
          <w:szCs w:val="28"/>
        </w:rPr>
        <w:t>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нтр утворюється, реорганізовується і ліквідовується районною державною адміністраціє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Основними принципами діяльності центру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кон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а справедлив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аннє виявлення та надання допомоги сім’ям, дітям та молоді, які перебувають у складних життєвих обставин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ступність та відкрит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нфіденційність та відповідальність за дотримання етичних і правових нор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держання і захист прав люди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дресність та індивідуальний підхі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ання соціальних стандартів і нормативів соціальних послу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аксимальна ефективність використання бюджетних та поза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Основними завданнями  </w:t>
      </w:r>
      <w:r>
        <w:rPr>
          <w:sz w:val="28"/>
          <w:szCs w:val="28"/>
          <w:lang w:val="uk-UA"/>
        </w:rPr>
        <w:t>центру є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проведення соціально-профілактичної роботи, спрямованої на запобігання складним життєвим обставинам сімей, дітей та молоді;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виявлення сімей, дітей та молоді, які перебувають у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здійснення соціального супроводу, надання соціальних послуг та здійснення інших заходів щодо відновлення соціальних функцій, психологічного і фізичного стану сімей, дітей та молоді, які перебувають у складних життєвих обставин і потребують сторонньої  допомо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проведення інформаційно-просвітницької роботи з сім’ями, дітьми та молодд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з сім’ями, дітьми та молодд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Центр </w:t>
      </w:r>
      <w:r>
        <w:rPr>
          <w:sz w:val="28"/>
          <w:szCs w:val="28"/>
        </w:rPr>
        <w:t>відповідно до покладених на нього завда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дійснює виявлення та веде обл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імей, дітей та молоді, які перебувають у складних життєвих обставин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іб з числа випускників інтернатних закла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ей-сиріт та дітей, позбавлених батьківського піклування, осіб з їх числ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йомних сімей, дитячих будинків сімейного типу, сімей опікунів, піклуваль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іб з інвалідніст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іб, які звільнились з місць позбавлення вол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іб, які зазнали жорстокості та насильства, постраждали від торгівлі людьми, залучалися до найгірших форм дитячої пра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проводить оцінку потреб дитини, сім’ї та молодої особи, обстеження матеріально-побутових умов за згодою сім’ї, визначає планування та методи соціальної робо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дійснює у разі потреби соціальний супровід та надання соціальних послуг, зокрем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є надання необхідних соціальних послуг особам, які зазнали жорстокості та насильства, постраждали від торгівлі людь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є соціальну підтримку ВІЛ-інфікованих дітей, молоді та членів їх сім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є заходи із соціального патронажу осіб, які відбували покарання  у вигляді обмеження волі або позбавлення волі на певний строк, у тому числі за повідомленням установ виконання покар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є соціальну та психологічну адаптацію дітей-сиріт та дітей, позбавлених батьківського піклування, осіб з їх числа з метою підготовки до самостійного житт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інформує населення про форми сімейного виховання дітей-сиріт та дітей, позбавлених батьківського пікл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надає юридичну, психологічну та соціальну допомогу дітям-сиротам та дітям, позбавленим батьківського піклування, особам з їх числа, а також їх біологічним батькам, опікунам, піклувальникам, прийомним батькам, батькам-вихователям та усиновлювач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здійснює соціальне супроводження прийомних сімей та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бере участь у підготовці до самостійного життя дітей-сиріт, дітей, позбавлених батьківського піклування, з числа випускників інтернат них закла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) інформує сім’ї, дітей та молодь про можливість отримання інших видів соціальної допомоги і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проводить у сім’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 xml:space="preserve">впроваджує нові соціальні технології, спрямовані на виявлення отримувачів соціальних послуг на ранніх стадіях життєвих пробле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>формує навички відповідального батьківства, здійснює профілактику соціального сирі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) узагальнює на місцевому рівні статистичні та готує інформаційно-аналітичні матеріали стосовно проведеної соціальної роботи, які подає обласному центру та районній державній адмінін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дотримується державних стандартів і нормативів під час проведення соціальної роботи з сім’ями, дітьми та молодд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забезпечує захист персональних даних сімей, дітей та молоді, які перебувають у складних життєвих обставинах, відповідно до Закону України «Про захист персональних даних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Центр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носити обласному центр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місцевим органам виконавчої влади та органам місцевого самоврядування пропозиції щодо вдосконалення соціальної роботи з сім’ями, дітьми та молоддю;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до проектів відповідних бюджетів з питань, що належать до їх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ладати в установленому порядку договори з підприємствами, установами та організаціями (в тому числі іноземцями) щодо проведення робіт, спрямованих на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Центр очолює директор, який призначається на посаду і звільняється з посади</w:t>
      </w:r>
      <w:r>
        <w:rPr>
          <w:sz w:val="28"/>
          <w:szCs w:val="28"/>
          <w:lang w:val="uk-UA"/>
        </w:rPr>
        <w:t xml:space="preserve"> в головою районної державної адміністрації відповідно до чинного законодавства</w:t>
      </w:r>
      <w:r>
        <w:rPr>
          <w:sz w:val="28"/>
          <w:szCs w:val="28"/>
        </w:rPr>
        <w:t xml:space="preserve"> за погодженням з директором Волинського обласного центру соціальних служб для сім’ї, дітей та моло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Директор центр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тверджує в установленому порядку структуру та штатний розпис центру в межах граничної чисельності працівників та фонду оплати праці відповідно до типової структури і штатної чисельності, що затверджуються Мінсоцполіти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тверджує положення про структурні підрозділи центру та посадові інструкції його 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Діяльність центру фінансується за рахунок коштів місцевих бюджетів та інших джерел, не заборонених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Центр є юридичною особою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pacing w:val="8"/>
      <w:sz w:val="24"/>
      <w:lang w:val="uk-UA" w:bidi="ar-SA"/>
    </w:rPr>
  </w:style>
  <w:style w:type="character" w:styleId="HTML">
    <w:name w:val="Пишущая машинка HTML"/>
    <w:qFormat/>
    <w:rPr>
      <w:sz w:val="20"/>
      <w:szCs w:val="20"/>
    </w:rPr>
  </w:style>
  <w:style w:type="character" w:styleId="1">
    <w:name w:val=" Знак Знак1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2:00Z</dcterms:created>
  <dc:creator>1111</dc:creator>
  <dc:description/>
  <cp:keywords/>
  <dc:language>en-US</dc:language>
  <cp:lastModifiedBy>Пользователь</cp:lastModifiedBy>
  <cp:lastPrinted>2013-09-24T09:29:00Z</cp:lastPrinted>
  <dcterms:modified xsi:type="dcterms:W3CDTF">2013-11-26T13:43:00Z</dcterms:modified>
  <cp:revision>3</cp:revision>
  <dc:subject/>
  <dc:title/>
</cp:coreProperties>
</file>