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6 вересня 2013 року           м. Камінь-Каширський</w:t>
        <w:tab/>
        <w:tab/>
        <w:tab/>
        <w:tab/>
        <w:t>№ 295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рятівника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ЧУ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Анатолій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мандира відділення державної пожежно-рятувальної частини №8 Управління державної служби  надзвичайних ситуацій України у Волинській області старшого сержанта служби цивільного захисту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фінансів райдержадміністрації (В.Г.Бортнійчук) профінансувати райдержадміністрацію в сумі 58 грн. 82 коп. (п’ятдесят вісім грн. 82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кошти в сумі 58 грн. 82 коп. (п'ятдесят вісім грн. 82 коп.) Пилипчуку В.А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 xml:space="preserve">Голова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08:00Z</dcterms:created>
  <dc:creator>Admin</dc:creator>
  <dc:description/>
  <cp:keywords/>
  <dc:language>en-US</dc:language>
  <cp:lastModifiedBy>Пользователь</cp:lastModifiedBy>
  <cp:lastPrinted>2013-09-17T11:08:00Z</cp:lastPrinted>
  <dcterms:modified xsi:type="dcterms:W3CDTF">2013-09-17T08:08:00Z</dcterms:modified>
  <cp:revision>2</cp:revision>
  <dc:subject/>
  <dc:title> </dc:title>
</cp:coreProperties>
</file>