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2 вересня 2013 року            м. Камінь-Каширський</w:t>
        <w:tab/>
        <w:tab/>
        <w:tab/>
        <w:tab/>
        <w:t>№ 292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працівника лісу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ЗДИКА</w:t>
            </w:r>
          </w:p>
          <w:p>
            <w:pPr>
              <w:pStyle w:val="TextBody"/>
              <w:spacing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а  Івановича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помічника лісничого Пнівненського лісництв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державного підприємства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"Камінь-Каширське лісове господарство</w:t>
            </w:r>
            <w:r>
              <w:rPr>
                <w:szCs w:val="36"/>
              </w:rPr>
              <w:t>"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НДЮ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 Івановича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майстра лісу Добренського лісництв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державного підприємства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"Камінь-Каширське лісове господарство</w:t>
            </w:r>
            <w:r>
              <w:rPr>
                <w:szCs w:val="36"/>
              </w:rPr>
              <w:t>"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а Григорович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майстра лісу Великообзирського лісництва державного підприємства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"Камінь-Каширське лісове господарство</w:t>
            </w:r>
            <w:r>
              <w:rPr>
                <w:szCs w:val="36"/>
              </w:rPr>
              <w:t>"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ОВІЛЬЧИ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Федоровича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36"/>
              </w:rPr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 xml:space="preserve">єгеря Тоболівського лісництва </w:t>
            </w:r>
            <w:r>
              <w:rPr>
                <w:b w:val="false"/>
                <w:szCs w:val="36"/>
              </w:rPr>
              <w:t>державного підприємства "Спеціалізоване лісогосподарське  агропромислове підприємство „Камінь-Каширськагроліс”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ДЮ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а Володимир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айстра лісу Сошичненського лісництва державного підприємства "Спеціалізоване лісогосподарське  агропромислове підприємство „Камінь-Каширськагроліс”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УСЯ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я Анатолій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мічника лісничого Бузаківського лісництва державного підприємства "Спеціалізоване лісогосподарське  агропромислове підприємство „Камінь-Каширськагроліс”.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фінансів райдержадміністрації (В.Г.Бортнійчук) профінансувати райдержадміністрацію в сумі 352 грн. 92 коп. (триста п'ятдесят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і грн. 92 коп.) для преміювання нагороджених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кошти в сумі по 58 грн. 82 коп. (п'ятдесят вісім грн. 82 коп.) Дроздику В.І., Триндюку П.І., Кузьмичу Г.С., Котовільчику В.Ф., Віндюку С.В., Макарусю Ю.А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eastAsia="Batang;바탕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5:32:00Z</dcterms:created>
  <dc:creator>Admin</dc:creator>
  <dc:description/>
  <cp:keywords/>
  <dc:language>en-US</dc:language>
  <cp:lastModifiedBy>Пользователь</cp:lastModifiedBy>
  <cp:lastPrinted>2013-09-17T08:31:00Z</cp:lastPrinted>
  <dcterms:modified xsi:type="dcterms:W3CDTF">2013-09-17T05:32:00Z</dcterms:modified>
  <cp:revision>2</cp:revision>
  <dc:subject/>
  <dc:title> </dc:title>
</cp:coreProperties>
</file>