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1"/>
        <w:ind w:right="-874" w:hanging="0"/>
        <w:rPr>
          <w:b/>
          <w:b/>
          <w:spacing w:val="14"/>
        </w:rPr>
      </w:pPr>
      <w:r>
        <w:rPr>
          <w:b/>
          <w:spacing w:val="14"/>
        </w:rPr>
        <w:t>КАМІНЬ-КАШИРСЬКА РАЙОН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36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10 вересня </w:t>
      </w:r>
      <w:r>
        <w:rPr>
          <w:bCs/>
          <w:sz w:val="28"/>
          <w:szCs w:val="28"/>
        </w:rPr>
        <w:t xml:space="preserve"> 2013 року          </w:t>
      </w:r>
      <w:r>
        <w:rPr>
          <w:sz w:val="28"/>
          <w:szCs w:val="28"/>
        </w:rPr>
        <w:t>м.Камінь-Каширський</w:t>
      </w:r>
      <w:r>
        <w:rPr>
          <w:bCs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№ 289</w:t>
      </w:r>
    </w:p>
    <w:p>
      <w:pPr>
        <w:pStyle w:val="Normal"/>
        <w:tabs>
          <w:tab w:val="clear" w:pos="708"/>
          <w:tab w:val="left" w:pos="918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інвентаризації</w:t>
      </w:r>
    </w:p>
    <w:p>
      <w:pPr>
        <w:pStyle w:val="Normal"/>
        <w:tabs>
          <w:tab w:val="clear" w:pos="708"/>
          <w:tab w:val="left" w:pos="9180" w:leader="none"/>
        </w:tabs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исних гідротехнічних споруд</w:t>
      </w:r>
    </w:p>
    <w:p>
      <w:pPr>
        <w:pStyle w:val="Normal"/>
        <w:tabs>
          <w:tab w:val="clear" w:pos="708"/>
          <w:tab w:val="left" w:pos="9180" w:leader="none"/>
        </w:tabs>
        <w:ind w:left="360"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 xml:space="preserve">Відповідно до статей 2, 6, 39 Закону України «Про місцеві державні адміністрації», з метою виконання пункту 8 рішення Ради національної безпеки і оборони України від 25 квітня 2013 року «Про стан виконання рішення Ради національної безпеки і оборони України від 27 лютого 2009 року «Про стан безпеки водних ресурсів держави та забезпечення населення якісною питною водою в населених пунктах України», затвердженого Указом Президента України від 25 червня 2013 року № 350/2013, доручення Кабінету Міністрів України від 24 липня 2013 року № 25780/2/1-13, розпорядження голови облдержадміністрації від 02 вересня 2013 року №337 «Про проведення інвентаризації захисних гідротехнічних споруд» та враховуючи доручення Державного агентства водних ресурсів України від 29 липня 2013 року № 3865/3/11-13 щодо проведення інвентаризації захисних гідротехнічних споруд: </w:t>
      </w:r>
      <w:r>
        <w:rPr>
          <w:color w:val="000000"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9638" w:leader="none"/>
        </w:tabs>
        <w:ind w:right="-365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 Утворити районну </w:t>
      </w:r>
      <w:r>
        <w:rPr>
          <w:sz w:val="28"/>
          <w:szCs w:val="28"/>
        </w:rPr>
        <w:t>комісію з проведення інвентаризації захисних гідротехнічних споруд (далі – Комісія) у складі згідно з додатком.</w:t>
      </w:r>
    </w:p>
    <w:p>
      <w:pPr>
        <w:pStyle w:val="Normal"/>
        <w:tabs>
          <w:tab w:val="clear" w:pos="708"/>
          <w:tab w:val="left" w:pos="9638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ОБОВЯЗУЮ Комісію:</w:t>
      </w:r>
    </w:p>
    <w:p>
      <w:pPr>
        <w:pStyle w:val="Normal"/>
        <w:tabs>
          <w:tab w:val="clear" w:pos="708"/>
          <w:tab w:val="left" w:pos="1080" w:leader="none"/>
          <w:tab w:val="left" w:pos="9638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 провести до 01 жовтня 2013 року інвентаризації захисних гідротехнічних споруд, розташованих на території Камінь-Каширського району;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узагальнити матеріали інвентаризації, забезпечити повноту і достовірність матеріалів інвентаризації захисних гідротехнічних споруд та розробити пропозиції щодо першочергових заходів із забезпечення надійного функціонування захисних гідротехнічних споруд і запобігання виникненню надзвичайних ситуацій.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ати до 25 жовтня 2013 року Комісії через Камінь-Каширське управління водного господарства результати проведення інвентаризації за формами 1 – 5, що додаються.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 xml:space="preserve">3. Контроль за виконанням цього розпорядження покласти на заступника голови райдержадміністрації В.Парфелю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 23265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ної державної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ind w:left="5940" w:hanging="59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0 вересня 2013 року  № 289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1"/>
        <w:ind w:right="-874" w:hanging="0"/>
        <w:rPr/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комісії з проведення інвентариз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исних гідротехнічних споруд</w:t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  <w:br/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гор О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Камінь-Каширського управління водного господарства</w:t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гідротехнік Камінь-Каширського управління водного господарства</w:t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Р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ний спеціаліст відділу оперативного екологічного міжрайонного контролю держав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екологічної інспекції в області 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ислового 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ої державної адміністрації 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начальник районного відділу управління Державної служби України з надзвичайних ситуацій у Волинській області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надзвичайних ситуацій районної державної адміністрації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О.ВАЩУК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підпункту 2) пункту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розпорядженн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Форм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ДЕНА ТАБЛИЦ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нтаризації стану захисних гідротехнічних споруд, що входять до складу комплексів </w:t>
      </w:r>
    </w:p>
    <w:p>
      <w:pPr>
        <w:pStyle w:val="Normal"/>
        <w:jc w:val="center"/>
        <w:rPr/>
      </w:pPr>
      <w:r>
        <w:rPr>
          <w:sz w:val="28"/>
          <w:szCs w:val="28"/>
        </w:rPr>
        <w:t>інженерного захисту населених пунктів і підприємств та орієнтовна вартість ремонтних робіт _________________________________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0"/>
        <w:gridCol w:w="1420"/>
        <w:gridCol w:w="1260"/>
        <w:gridCol w:w="1058"/>
        <w:gridCol w:w="922"/>
        <w:gridCol w:w="1080"/>
        <w:gridCol w:w="1302"/>
        <w:gridCol w:w="1038"/>
        <w:gridCol w:w="1080"/>
        <w:gridCol w:w="1262"/>
        <w:gridCol w:w="1438"/>
        <w:gridCol w:w="1260"/>
      </w:tblGrid>
      <w:tr>
        <w:trPr>
          <w:trHeight w:val="6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йменуван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</w:rPr>
              <w:t xml:space="preserve">єкт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зташуван-ня об</w:t>
            </w:r>
            <w:r>
              <w:rPr>
                <w:bCs/>
                <w:sz w:val="20"/>
                <w:szCs w:val="20"/>
                <w:lang w:val="ru-RU"/>
              </w:rPr>
              <w:t>’</w:t>
            </w:r>
            <w:r>
              <w:rPr>
                <w:bCs/>
                <w:sz w:val="20"/>
                <w:szCs w:val="20"/>
              </w:rPr>
              <w:t>єкта                    (район, назва населеного пункту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ищено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і параметри об’єкта                    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-утримувач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с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вентар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й номе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 вартість,                  тис. гривен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2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населених пунктів,                             од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ахисту,                               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та,                   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жина,                                  м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комісії  _____________  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и комісії   ______________  П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підпункту 2) пункту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Форм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ДЕНА ТАБЛИЦ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нтаризації стану берегозакріплювальних захисних гідротехнічних спору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орієнтовна вартість ремонтних робіт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68"/>
        <w:gridCol w:w="1426"/>
        <w:gridCol w:w="1092"/>
        <w:gridCol w:w="1023"/>
        <w:gridCol w:w="1162"/>
        <w:gridCol w:w="1257"/>
        <w:gridCol w:w="938"/>
        <w:gridCol w:w="1354"/>
        <w:gridCol w:w="1088"/>
        <w:gridCol w:w="1612"/>
        <w:gridCol w:w="1333"/>
      </w:tblGrid>
      <w:tr>
        <w:trPr>
          <w:trHeight w:val="45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йменуван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</w:rPr>
              <w:t xml:space="preserve">єкта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зташування об</w:t>
            </w:r>
            <w:r>
              <w:rPr>
                <w:bCs/>
                <w:sz w:val="20"/>
                <w:szCs w:val="20"/>
                <w:lang w:val="ru-RU"/>
              </w:rPr>
              <w:t>’</w:t>
            </w:r>
            <w:r>
              <w:rPr>
                <w:bCs/>
                <w:sz w:val="20"/>
                <w:szCs w:val="20"/>
              </w:rPr>
              <w:t>єкта                    (район, назва населеного пункту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ищен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жина,                         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-утримувач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сник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вентарний номер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 вартість,                  тис. гривен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2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ькість населених пунктів,                             од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ахисту,                               г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комісії  _____________  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и комісії   ______________  П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 підпункту 2) пункту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Форм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ДЕНА ТАБЛИЦЯ </w:t>
      </w:r>
    </w:p>
    <w:p>
      <w:pPr>
        <w:pStyle w:val="Normal"/>
        <w:jc w:val="center"/>
        <w:rPr/>
      </w:pPr>
      <w:r>
        <w:rPr>
          <w:sz w:val="28"/>
          <w:szCs w:val="28"/>
        </w:rPr>
        <w:t>інвентаризації стану захисних та польдерних насосних станцій та орієнтовна вартість ремонтних робіт _________________________________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080"/>
        <w:gridCol w:w="1080"/>
        <w:gridCol w:w="1260"/>
        <w:gridCol w:w="1257"/>
        <w:gridCol w:w="1083"/>
        <w:gridCol w:w="1490"/>
        <w:gridCol w:w="1210"/>
        <w:gridCol w:w="1542"/>
        <w:gridCol w:w="1338"/>
      </w:tblGrid>
      <w:tr>
        <w:trPr>
          <w:trHeight w:val="5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йменування 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</w:rPr>
              <w:t>є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зташування об</w:t>
            </w:r>
            <w:r>
              <w:rPr>
                <w:bCs/>
                <w:sz w:val="20"/>
                <w:szCs w:val="20"/>
                <w:lang w:val="ru-RU"/>
              </w:rPr>
              <w:t>’</w:t>
            </w:r>
            <w:r>
              <w:rPr>
                <w:bCs/>
                <w:sz w:val="20"/>
                <w:szCs w:val="20"/>
              </w:rPr>
              <w:t>єкта                   (район, назва населеного пункту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ищ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ужність НС,                             кВ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римувач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сник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вентарний номе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 вартість,                  тис. гривень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лькість </w:t>
            </w:r>
            <w:r>
              <w:rPr>
                <w:bCs/>
                <w:sz w:val="18"/>
                <w:szCs w:val="18"/>
              </w:rPr>
              <w:t xml:space="preserve">населених </w:t>
            </w:r>
            <w:r>
              <w:rPr>
                <w:bCs/>
                <w:sz w:val="20"/>
                <w:szCs w:val="20"/>
              </w:rPr>
              <w:t>пунктів,                             о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ща захисту,                               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комісії  _____________  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и комісії   ______________  П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підпункту 3) пункту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Форм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ДЕНА ТАБЛИЦ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вентаризації стану захисних гідротехнічних споруд дамб обвалування та орієнтовна вартість ремонтних робіт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58"/>
        <w:gridCol w:w="922"/>
        <w:gridCol w:w="1080"/>
        <w:gridCol w:w="1260"/>
        <w:gridCol w:w="1080"/>
        <w:gridCol w:w="1440"/>
        <w:gridCol w:w="1260"/>
        <w:gridCol w:w="1658"/>
        <w:gridCol w:w="1222"/>
      </w:tblGrid>
      <w:tr>
        <w:trPr>
          <w:trHeight w:val="5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йменування об’єк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зташу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нн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’єкта                    (район, назва населеного пункту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ищено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і параметри об’єкта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римув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сн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Інвентарний 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 вартість,                  тис. гривен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населених пунктів,                             од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ахисту,                               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та,                        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жина,                            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комісії _____________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и комісії ______________  П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підпункту 2) пункту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Форм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ДЕНА ТАБЛИЦ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вентаризації стану захисних гідротехнічних споруд інженерного захисту сільгоспугід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й санітарно-захисного призначення, комунально-складських підприємств, пам'ятників  культури і природи 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68"/>
        <w:gridCol w:w="1426"/>
        <w:gridCol w:w="1094"/>
        <w:gridCol w:w="1024"/>
        <w:gridCol w:w="900"/>
        <w:gridCol w:w="1038"/>
        <w:gridCol w:w="1122"/>
        <w:gridCol w:w="1080"/>
        <w:gridCol w:w="1023"/>
        <w:gridCol w:w="1088"/>
        <w:gridCol w:w="1494"/>
        <w:gridCol w:w="2335"/>
      </w:tblGrid>
      <w:tr>
        <w:trPr>
          <w:trHeight w:val="13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йменування  об’єкта 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зташування  об’єкта                     (район, назва населеного пункту)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ищ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і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раметри  об’єкта                      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римув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сни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вентар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й номер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 вартість,                  тис. гривен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інка технічного стану              (нормальний, задовільний, незадовільний, аварійний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8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ькість  об’єктів,                             од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ахисту,                               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та,                   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жина,                              м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та орієнтовна вартість ремонтних робіт _________________________________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ова комісії _____________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и комісії ______________  П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9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outlineLvl w:val="0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26:00Z</dcterms:created>
  <dc:creator>Пользователь</dc:creator>
  <dc:description/>
  <cp:keywords/>
  <dc:language>en-US</dc:language>
  <cp:lastModifiedBy>Пользователь</cp:lastModifiedBy>
  <cp:lastPrinted>2013-09-17T09:16:00Z</cp:lastPrinted>
  <dcterms:modified xsi:type="dcterms:W3CDTF">2013-09-17T06:26:00Z</dcterms:modified>
  <cp:revision>2</cp:revision>
  <dc:subject/>
  <dc:title> </dc:title>
</cp:coreProperties>
</file>