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5 вересня 2013 року             м.Камінь-Каширський                              № 288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04.09.2013 року №35: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жительці с. Сошичне Камінь- Каширського району Гаврилюк Олені Іванівні в сумі 500 грн. (п’ятсот гривень) в зв’язку з тяжким матеріальним становищем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 соціального захисту населення Камінь-Каширської райдержадміністрації в сумі 500 грн. (п’ятсот гривен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І.ВОВ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  <w:lang w:val="uk-UA"/>
              </w:rPr>
              <w:t>Демидюк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  <w:lang w:val="uk-UA"/>
              </w:rPr>
              <w:t>505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lang w:val="uk-UA"/>
    </w:rPr>
  </w:style>
  <w:style w:type="paragraph" w:styleId="Style12">
    <w:name w:val="Дата"/>
    <w:basedOn w:val="Normal"/>
    <w:next w:val="Normal"/>
    <w:qFormat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09:00Z</dcterms:created>
  <dc:creator>amigo</dc:creator>
  <dc:description/>
  <cp:keywords/>
  <dc:language>en-US</dc:language>
  <cp:lastModifiedBy>Пользователь</cp:lastModifiedBy>
  <cp:lastPrinted>2013-09-11T16:07:00Z</cp:lastPrinted>
  <dcterms:modified xsi:type="dcterms:W3CDTF">2013-09-11T13:09:00Z</dcterms:modified>
  <cp:revision>2</cp:revision>
  <dc:subject/>
  <dc:title>Розпорядження Володамир</dc:title>
</cp:coreProperties>
</file>