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4 вересня 2013 року           м. Камінь-Каширський</w:t>
        <w:tab/>
        <w:tab/>
        <w:tab/>
        <w:tab/>
        <w:t>№ 28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асування особливого карантинного режиму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о золотистiй картоплянiй нематодi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У 1989 роцi на присадибних дiлянках Карасинської та Полицівської сільських рад Камінь-Каширського району були виявленi вогнища золотистої картопляної нематоди та запроваджений особливий карантинний режим (Рішення Камінь-Каширської районної ради народних депутатів від 09.12.1989 року №166). </w:t>
      </w:r>
    </w:p>
    <w:p>
      <w:pPr>
        <w:pStyle w:val="TextBody"/>
        <w:ind w:firstLine="720"/>
        <w:rPr/>
      </w:pPr>
      <w:r>
        <w:rPr>
          <w:sz w:val="28"/>
          <w:szCs w:val="28"/>
        </w:rPr>
        <w:t>Протягом 24 років в населених пунктах проводились агротехнiчнi заходи з локалiзацiї та лiквiдацiї вогнищ золотистої картопляної нематоди. Пiсля обстеження посівів картоплi на 49-ти присадибних ділянках: с.Полиці, Іваномисль, Карасин, Карпилівка - золотистої картопляної нематоди не виявле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Державної фітосанітарної інспекції Волинської областi ″Про скасування особливого карантинного режиму по картоплянiй нематодi″ відповідно до  статей 9,10,33 Закону України “Про карантин рослин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Скасувати з 02 вересня 2013 року особливий карантинний режим по карантинному організму - золотистiй картоплянiй нематодi запроваджений в 1989 роцi на 49-ти присадибних ділянках загальною площею 15,77 га, вланиками яких були (або є) жителі сіл </w:t>
      </w:r>
      <w:r>
        <w:rPr>
          <w:sz w:val="28"/>
          <w:szCs w:val="28"/>
        </w:rPr>
        <w:t xml:space="preserve">Полиці, Іваномисль, Карасин, Карпилівка </w:t>
      </w:r>
      <w:r>
        <w:rPr>
          <w:sz w:val="28"/>
          <w:szCs w:val="28"/>
          <w:lang w:val="uk-UA"/>
        </w:rPr>
        <w:t>Камінь-Каширського району згiдно додатків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отiвельним організаціям усіх форм власності проводити заготiвлю та використання пiдкарантинної продукцiї у вiдповiдностi Закону України “Про карантин рослин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Управлiнню агропромислового розвитку райдержадмiнiстрацiї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населенню району в придбаннi насiнневої картоплі нематодостiйких сортiв, запровадження яких на присадибних дiлянках вважається основним заходом боротьби з картопляною нематодо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довести до вiдома жителiв сіл </w:t>
      </w:r>
      <w:r>
        <w:rPr>
          <w:sz w:val="28"/>
          <w:szCs w:val="28"/>
        </w:rPr>
        <w:t xml:space="preserve">Полиці, Іваномисль, Карасин, Карпилівка </w:t>
      </w:r>
      <w:r>
        <w:rPr>
          <w:sz w:val="28"/>
          <w:szCs w:val="28"/>
          <w:lang w:val="uk-UA"/>
        </w:rPr>
        <w:t>зазначених у додат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онної державної адміністрації В.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</w:t>
        <w:tab/>
        <w:t>І.ВО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щук 224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верес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lang w:val="uk-UA"/>
        </w:rPr>
        <w:t xml:space="preserve"> 28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влені с</w:t>
      </w:r>
      <w:r>
        <w:rPr>
          <w:sz w:val="28"/>
          <w:szCs w:val="28"/>
        </w:rPr>
        <w:t xml:space="preserve">пис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ласників присадибних ділянок </w:t>
      </w:r>
      <w:r>
        <w:rPr>
          <w:sz w:val="28"/>
          <w:szCs w:val="28"/>
          <w:lang w:val="uk-UA"/>
        </w:rPr>
        <w:t>сіл Полиці та Іваномисль Полицівської сільської ради</w:t>
      </w:r>
      <w:r>
        <w:rPr>
          <w:sz w:val="28"/>
          <w:szCs w:val="28"/>
        </w:rPr>
        <w:t xml:space="preserve"> Камін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ширського району на скасування особливого карантинного режиму по золотистій картопляній нематоді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4"/>
        <w:gridCol w:w="3960"/>
        <w:gridCol w:w="110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.І.П. власника присадибної ділянки на даний ча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лиці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іпук Ф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іпук Марина Трох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іпук Ю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іпук Юрій Павл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чук Ф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чук Ганна Микола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рум Г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ум Степан Сергій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ик К.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к Катерина Федосі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ймак О.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 Андрій Володими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ик М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к Ганна Сидо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мік У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 Ольга Іван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чук С.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юк Василь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ик Г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к Ганна Іван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,20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Іваномис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ець М.К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к Микола Кіндрат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юк П.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юк Зіновія Як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чик М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Леонід Федо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 Ф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Тетяна Лук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ик П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к Василь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онюк І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нік Іван Савостя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ерей Г.Ф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юк Петро Павл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,32</w:t>
            </w:r>
          </w:p>
        </w:tc>
      </w:tr>
    </w:tbl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Всього</w:t>
      </w:r>
      <w:r>
        <w:rPr>
          <w:sz w:val="28"/>
          <w:szCs w:val="28"/>
          <w:lang w:val="uk-UA"/>
        </w:rPr>
        <w:t xml:space="preserve"> раз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населе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пун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присадибних ділянок  – 6,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22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до розпорядження   голови 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верс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lang w:val="uk-UA"/>
        </w:rPr>
        <w:t xml:space="preserve"> 28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иск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сників присадибних ділянок с</w:t>
      </w:r>
      <w:r>
        <w:rPr>
          <w:sz w:val="28"/>
          <w:szCs w:val="28"/>
          <w:lang w:val="uk-UA"/>
        </w:rPr>
        <w:t>іл Карасин і Карпилівка Карасинської сільської ради</w:t>
      </w:r>
      <w:r>
        <w:rPr>
          <w:sz w:val="28"/>
          <w:szCs w:val="28"/>
        </w:rPr>
        <w:t xml:space="preserve"> Камінь</w:t>
      </w:r>
      <w:r>
        <w:rPr>
          <w:sz w:val="28"/>
          <w:szCs w:val="28"/>
          <w:lang w:val="uk-UA"/>
        </w:rPr>
        <w:t>-</w:t>
      </w:r>
      <w:r>
        <w:rPr/>
        <w:t>Каширського району на скасування особливого карантинного режиму по золотистій картопляній нематоді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66"/>
        <w:gridCol w:w="4208"/>
        <w:gridCol w:w="110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П. власника присадибної ділянки при запровадженні карантинного режим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П. власника присадибної ділянки на даний 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Карасин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 Анна Федо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 Марія Данил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Федір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Любов Микола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арук Ефим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рук Надія Пет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ипа Федір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па Володимир Федо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па Віктор Максим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па Віктор Максим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щ Ефим Василь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 Юхим Василь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ецький Іван Василь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Іван Пет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тнюк Ілларіон Пе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нюк Лаврин Пет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дюк Христина Єфимо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Богдан Ів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Роман Як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Василь Степа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Шимчук Іван І</w:t>
            </w:r>
            <w:r>
              <w:rPr>
                <w:color w:val="000000"/>
                <w:sz w:val="28"/>
                <w:szCs w:val="28"/>
                <w:lang w:val="uk-UA"/>
              </w:rPr>
              <w:t>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мчук Любов Володими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Антон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Анатолій Анто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Іван Демя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Ганна Іван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Яків Іва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Феодосія Йосип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лотська Любов Григо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лоцька Лідія Микола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ипа Лаврин Юхим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ук Іван Пет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,65</w:t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. Карпилівк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цик Лукеря Федо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цик Петро Іго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ирець Микола Яким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ширець Микола Яким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Яків Страто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Яків Страто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 Федора Іван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ачук Надія Васил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пачук Никифор Фом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качук Никифір Хом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юк Іван Іон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юк Іван Йо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чук Володимир Дми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лінчук Володимир Дмит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ин Никифор Дми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ецький Степан Тимош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икуль Як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риго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качук Любов Остап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ймачук Євдокія Максим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ймачук Євдокія Макс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ук Єфим Михайл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юк Валентина Юхим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Ольга Як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юк Віктор Платон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нчук Петро Пет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лінчук Петро Пет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>
          <w:trHeight w:val="5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юк Григорій Остап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 Катерина Оксентії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цик Семен Никандрович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цик Семен Лікандрови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Варвара Григорів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орак Марта Григорів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сього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,6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ього</w:t>
      </w:r>
      <w:r>
        <w:rPr>
          <w:sz w:val="28"/>
          <w:szCs w:val="28"/>
          <w:lang w:val="uk-UA"/>
        </w:rPr>
        <w:t xml:space="preserve"> разо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населе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пу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 xml:space="preserve"> присадиб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 – </w:t>
      </w:r>
      <w:r>
        <w:rPr>
          <w:sz w:val="28"/>
          <w:szCs w:val="28"/>
          <w:lang w:val="uk-UA"/>
        </w:rPr>
        <w:t>9,25</w:t>
      </w:r>
      <w:r>
        <w:rPr>
          <w:sz w:val="28"/>
          <w:szCs w:val="28"/>
        </w:rPr>
        <w:t xml:space="preserve">  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eastAsia="Times New Roman"/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12:00Z</dcterms:created>
  <dc:creator>Org1</dc:creator>
  <dc:description/>
  <cp:keywords/>
  <dc:language>en-US</dc:language>
  <cp:lastModifiedBy>Пользователь</cp:lastModifiedBy>
  <cp:lastPrinted>2013-09-11T15:12:00Z</cp:lastPrinted>
  <dcterms:modified xsi:type="dcterms:W3CDTF">2013-09-11T12:12:00Z</dcterms:modified>
  <cp:revision>2</cp:revision>
  <dc:subject/>
  <dc:title> </dc:title>
</cp:coreProperties>
</file>