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1"/>
        <w:ind w:right="-874" w:hanging="0"/>
        <w:rPr>
          <w:b/>
          <w:b/>
          <w:spacing w:val="14"/>
        </w:rPr>
      </w:pPr>
      <w:r>
        <w:rPr>
          <w:b/>
          <w:spacing w:val="14"/>
        </w:rPr>
        <w:t>КАМІНЬ-КАШИРСЬКА РАЙОННА ДЕРЖАВНА АДМІНІСТРАЦІЯ</w:t>
      </w:r>
    </w:p>
    <w:p>
      <w:pPr>
        <w:pStyle w:val="Heading1"/>
        <w:ind w:right="-874" w:hanging="0"/>
        <w:rPr>
          <w:b/>
          <w:b/>
          <w:bCs/>
          <w:spacing w:val="14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tLeast" w:line="240"/>
        <w:rPr>
          <w:b/>
          <w:b/>
          <w:sz w:val="28"/>
          <w:szCs w:val="6"/>
        </w:rPr>
      </w:pPr>
      <w:r>
        <w:rPr>
          <w:b/>
          <w:sz w:val="28"/>
          <w:szCs w:val="6"/>
        </w:rPr>
      </w:r>
    </w:p>
    <w:p>
      <w:pPr>
        <w:pStyle w:val="Normal"/>
        <w:spacing w:lineRule="atLeast" w:line="240"/>
        <w:ind w:right="-185" w:hanging="0"/>
        <w:rPr>
          <w:sz w:val="28"/>
          <w:szCs w:val="28"/>
        </w:rPr>
      </w:pPr>
      <w:r>
        <w:rPr>
          <w:sz w:val="28"/>
          <w:szCs w:val="28"/>
        </w:rPr>
        <w:t>04 вересня  2013 року           м.Камінь-Каширський                                    № 282</w:t>
      </w:r>
    </w:p>
    <w:p>
      <w:pPr>
        <w:pStyle w:val="Normal"/>
        <w:spacing w:lineRule="atLeast" w:line="24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5" w:hanging="0"/>
        <w:jc w:val="center"/>
        <w:rPr/>
      </w:pPr>
      <w:r>
        <w:rPr/>
        <w:t xml:space="preserve">Про </w:t>
      </w:r>
      <w:r>
        <w:rPr>
          <w:lang w:val="uk-UA"/>
        </w:rPr>
        <w:t xml:space="preserve">затвердження посадового складу районної  комісії </w:t>
      </w:r>
    </w:p>
    <w:p>
      <w:pPr>
        <w:pStyle w:val="Heading1"/>
        <w:ind w:right="-185" w:hanging="0"/>
        <w:jc w:val="center"/>
        <w:rPr/>
      </w:pPr>
      <w:r>
        <w:rPr>
          <w:lang w:val="uk-UA"/>
        </w:rPr>
        <w:t xml:space="preserve">з питань </w:t>
      </w:r>
      <w:r>
        <w:rPr/>
        <w:t>техногенно-екологічної безпеки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надзвичайних ситуаці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Відповідно до Положення про районну комісію з питань техногенно – екологічної безпеки та надзвичайних ситуацій, затвердженого розпорядженням голови районної державної адміністрації від 24 грудня 2010 року № 366,  зареєстрованим в Камінь-Каширському районному управлінні юстиції 9 грудня 2010 року за № 3/103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посадовий склад  районної комісії з питань техногенно – екологічної безпеки та надзвичайних ситуацій (далі – комісії), що додається.</w:t>
      </w:r>
    </w:p>
    <w:p>
      <w:pPr>
        <w:pStyle w:val="Normal"/>
        <w:ind w:right="-185" w:firstLine="708"/>
        <w:jc w:val="both"/>
        <w:rPr>
          <w:sz w:val="28"/>
        </w:rPr>
      </w:pPr>
      <w:r>
        <w:rPr>
          <w:sz w:val="28"/>
          <w:szCs w:val="28"/>
        </w:rPr>
        <w:t>2. Першому заступникові голови райдержадміністрації – голові районної комісії з питань техногенно-екологічної безпеки та надзвичайних ситуацій А.Михалику затвердити персональний склад комісії.</w:t>
      </w:r>
    </w:p>
    <w:p>
      <w:pPr>
        <w:pStyle w:val="Normal"/>
        <w:ind w:right="-185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Визнати таким, що втратило чинність, розпорядження голови  районної державної адміністрації від 22 грудня 2010 року №  351  «</w:t>
      </w:r>
      <w:r>
        <w:rPr>
          <w:sz w:val="28"/>
          <w:szCs w:val="28"/>
        </w:rPr>
        <w:t>Про затвердження посадового складу районної комісії з питань техногенно-екологічної безпеки та надзвичайних ситуацій»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І.ВОВК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ч 232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онної державної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04 вересня 2013 року № 2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АДОВИЙ 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комісії з питань техногенно-екологічної безпе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надзвичайних ситуац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ідувач сектору з питань надзвичайних ситуацій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відділу економічного розвитку, торгівлі, інфраструктури та туризму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управління фінансів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іння агропромислового розвитку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управління соціального захисту населення 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Начальник відділу містобудування та архітектури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ідувач сектору житлово-комунального господарства та будівництва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відділу інформаційної діяльності  та комунікацій з громадськістю  апарату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відділу освіти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відділу культури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районного відділу управління Державної служби України з надзвичайних ситуацій в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ий лікар Камінь-Каширської центральної районної лікарн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ловний лікар Камінь-Каширського районного центру первинної медико-санітарної допомо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іння ветеринарної медицини в район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Камінь-Каширського управління водного господарст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</w:t>
      </w:r>
      <w:r>
        <w:rPr>
          <w:sz w:val="28"/>
          <w:szCs w:val="28"/>
        </w:rPr>
        <w:t xml:space="preserve"> гідрометеорологічної станції смт.Любешів 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Камінь-Каширської філії ПАТ «Волиньобленерго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ілії «Камінь-Каширський автодор» ДП «Волинський облавтодор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ий спеціаліст відділу оперативного екологічного міжрайонного контролю державної екологічної інспекції в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правління райспоживспіл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ДП СЛАП «Камінь-Каширськагроліс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ДП «Камінь-Каширське лісове господарство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Камінь-Каширського управління з газопостачання та газифікації Волинської філії ПАТ «Волиньгаз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цеху телекомунікаційних послуг №13 Волинської філії ПАТ «Укртелеком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ступник начальника районного відділу управління Міністерства внутрішніх справ України в області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йськовий комісар районного військового комісаріа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Камінь-Каширського міськміжрайонного управління головного управління Держсанепідемслужби 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спектор інспекції державного архітектурно-будівельного контролю в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амінь-Каширського виробничого управління житлово-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outlineLvl w:val="0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3">
    <w:name w:val="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55:00Z</dcterms:created>
  <dc:creator>Пользователь</dc:creator>
  <dc:description/>
  <cp:keywords/>
  <dc:language>en-US</dc:language>
  <cp:lastModifiedBy>Пользователь</cp:lastModifiedBy>
  <cp:lastPrinted>2013-09-09T12:59:00Z</cp:lastPrinted>
  <dcterms:modified xsi:type="dcterms:W3CDTF">2013-09-09T11:55:00Z</dcterms:modified>
  <cp:revision>2</cp:revision>
  <dc:subject/>
  <dc:title>21 травня 2013 року                       смт Маневичі                                 №  191</dc:title>
</cp:coreProperties>
</file>