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      </w:t>
      </w:r>
      <w:r>
        <w:rPr/>
        <w:t>24 січня 2013                    м. Камінь-Каширський                               № 28</w:t>
      </w:r>
    </w:p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ереліку </w:t>
      </w:r>
      <w:r>
        <w:rPr>
          <w:color w:val="000000"/>
          <w:sz w:val="28"/>
          <w:szCs w:val="28"/>
          <w:lang w:val="uk-UA"/>
        </w:rPr>
        <w:t xml:space="preserve">об’єктів будівництва, реконструкції,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емонту та утримання доріг комунальної власності у населених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унктах Камінь-Каширського району, фінансування яких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дійснюватиметься за рахунок коштів субвенції з державного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бюджету місцевим бюджетам у 2013 році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Державний бюджет України на    2013 рік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станови Кабінету Міністрів України від 29 лютого 2012 року         № 235 «Про внесення змін до постанов Кабінету Міністрів України від 19 січня 2012 року № 52 і від 7 вересня 2011 року № 972», рішення обласної ради від 26 грудня 2012 року № 15/2 «Про обласний бюджет на 2013 рік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ішення районної ради від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7 грудня 2012 року № 22/4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районний бюджет на 2013 рік»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перелік </w:t>
      </w:r>
      <w:r>
        <w:rPr>
          <w:color w:val="000000"/>
          <w:sz w:val="28"/>
          <w:szCs w:val="28"/>
          <w:lang w:val="uk-UA"/>
        </w:rPr>
        <w:t>об’єктів будівництва, реконструкції, ремонту та утримання доріг комунальної власності у населених пунктах Камінь-Каширського району, фінансування яких здійснюватиметься за рахунок коштів субвенції з державного бюджету місцевим бюджетам у 2013 році</w:t>
      </w:r>
      <w:r>
        <w:rPr>
          <w:sz w:val="28"/>
          <w:szCs w:val="28"/>
          <w:lang w:val="uk-UA"/>
        </w:rPr>
        <w:t>, що додається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Контроль за виконанням цього розпорядження покласти на першого заступника голови райдержадміністрації А.Михалика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7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</w:r>
      <w:r>
        <w:rPr>
          <w:b/>
          <w:sz w:val="28"/>
          <w:szCs w:val="28"/>
          <w:lang w:val="uk-UA"/>
        </w:rPr>
        <w:tab/>
        <w:t>І.ВОВ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ікітчук 2324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930" w:type="dxa"/>
        <w:jc w:val="left"/>
        <w:tblInd w:w="-3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0"/>
      </w:tblGrid>
      <w:tr>
        <w:trPr>
          <w:trHeight w:val="378" w:hRule="atLeast"/>
        </w:trPr>
        <w:tc>
          <w:tcPr>
            <w:tcW w:w="9930" w:type="dxa"/>
            <w:tcBorders/>
          </w:tcPr>
          <w:p>
            <w:pPr>
              <w:pStyle w:val="Normal"/>
              <w:spacing w:lineRule="auto" w:line="360"/>
              <w:ind w:left="539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spacing w:lineRule="auto" w:line="360"/>
              <w:ind w:left="5398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Розпорядження  голови районної державної адміністрації</w:t>
            </w:r>
          </w:p>
          <w:p>
            <w:pPr>
              <w:pStyle w:val="Normal"/>
              <w:spacing w:lineRule="auto" w:line="360"/>
              <w:ind w:left="539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8 січня 2013 року №  28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633" w:hRule="atLeast"/>
        </w:trPr>
        <w:tc>
          <w:tcPr>
            <w:tcW w:w="993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ЕРЕЛІ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б’єктів будівництва, реконструкції, ремонту та утримання доріг комунальної власності у населених пунктах Камінь-Каширського району, фінансування яких здійснюватиметься за рахунок коштів субвенції з державного бюджету місцевим бюджетам у 2013 році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</w:t>
      </w:r>
    </w:p>
    <w:tbl>
      <w:tblPr>
        <w:tblW w:w="9970" w:type="dxa"/>
        <w:jc w:val="left"/>
        <w:tblInd w:w="-2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"/>
        <w:gridCol w:w="5340"/>
        <w:gridCol w:w="1263"/>
        <w:gridCol w:w="1397"/>
        <w:gridCol w:w="1402"/>
      </w:tblGrid>
      <w:tr>
        <w:trPr>
          <w:trHeight w:val="5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 xml:space="preserve">№ </w:t>
            </w:r>
            <w:r>
              <w:rPr>
                <w:sz w:val="25"/>
                <w:szCs w:val="25"/>
                <w:lang w:val="uk-UA" w:eastAsia="en-US"/>
              </w:rPr>
              <w:t>з/п</w:t>
            </w:r>
          </w:p>
        </w:tc>
        <w:tc>
          <w:tcPr>
            <w:tcW w:w="5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Найменування об'єкта</w:t>
            </w:r>
          </w:p>
        </w:tc>
        <w:tc>
          <w:tcPr>
            <w:tcW w:w="4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 xml:space="preserve">Очікувана вартість предмета закупівлі, </w:t>
            </w:r>
            <w:r>
              <w:rPr>
                <w:i/>
                <w:sz w:val="25"/>
                <w:szCs w:val="25"/>
                <w:lang w:val="uk-UA" w:eastAsia="en-US"/>
              </w:rPr>
              <w:t>тис. грн.</w:t>
            </w:r>
          </w:p>
        </w:tc>
      </w:tr>
      <w:tr>
        <w:trPr>
          <w:trHeight w:val="5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</w:r>
          </w:p>
        </w:tc>
        <w:tc>
          <w:tcPr>
            <w:tcW w:w="5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 xml:space="preserve">ВСЬОГО 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в т. ч.:</w:t>
            </w:r>
          </w:p>
        </w:tc>
      </w:tr>
      <w:tr>
        <w:trPr>
          <w:trHeight w:val="9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</w:r>
          </w:p>
        </w:tc>
        <w:tc>
          <w:tcPr>
            <w:tcW w:w="5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Субвенція з ДБ місцевим бюджетам на 2013 рі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 xml:space="preserve">Субвенція з ДБ місцевим бюджетам на 2012 рік </w:t>
            </w:r>
            <w:r>
              <w:rPr>
                <w:sz w:val="24"/>
                <w:szCs w:val="24"/>
                <w:lang w:val="uk-UA" w:eastAsia="en-US"/>
              </w:rPr>
              <w:t>(залишок станом на 01.01.2013р.)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5</w:t>
            </w:r>
          </w:p>
        </w:tc>
      </w:tr>
      <w:tr>
        <w:trPr>
          <w:trHeight w:val="254" w:hRule="atLeast"/>
        </w:trPr>
        <w:tc>
          <w:tcPr>
            <w:tcW w:w="9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КАМІНЬ-КАШИРСЬКИЙ РАЙОН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1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Капітальний ремонт вул. Болотна в м. Камінь-Каширськ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150,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150,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2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Капітальний ремонт вул. Шевченка в м. Камінь-Каширськ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212,36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170,57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41,786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3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Експлуатаційне утримання вул.  Ковельська в м. Камінь-Каширськ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84,69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45,80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38,886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4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Експлуатаційне утримання вул.  Шевченка в м. Камінь-Каширськ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50,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50,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5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Експлуатаційне утримання вул.  1-Травня в м. Камінь-Каширськ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40,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40,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6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Експлуатаційне утримання площі Культури в м. Камінь-Каширськ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15,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15,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7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Експлуатаційне утримання вул. Молодіжна в с. Боровн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9,03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9,03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8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Експлуатаційне утримання вул. Миру в с. Боровн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1,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1,000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9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Експлуатаційне утримання вул. Польова в с. Боровн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1,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1,000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10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Експлуатаційне утримання вул. Майданна в с. Житнів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4,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4,000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11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Експлуатаційне утримання вул. Польова в с. Житнів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2,24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2,246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12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Капітальний ремонт вул. Молодіжна в с. Брониц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48,90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48,90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13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Капітальний ремонт вул. Шевченка в с. Брониц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78,98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32,88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46,100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14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Експлуатаційне утримання вул. Діброва  в с. Кримн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uk-UA" w:eastAsia="en-US"/>
              </w:rPr>
              <w:t>23,01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23,01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15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Експлуатаційне утримання вул. Лесі Українки  в с. Брониц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10,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10,000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16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Експлуатаційне утримання вул. Торгова  в с. Брониц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11,72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11,724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17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Капітальний ремонт вул. Лесі Українки в с. Бузак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34,7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34,720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18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Експлуатаційне утримання вул. Шевченка в с. Бузак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7,57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7,57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19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Експлуатаційне утримання вул. Партизанська в с. Великий - Обзи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2,88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2,88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20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Експлуатаційне утримання вул. Надрічна в с. Великий - Обзи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2,43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2,431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21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Експлуатаційне утримання вул. Купчина в с. Верх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4,08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2,23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1,850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22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Капітальний ремонт вул. Малієвських в с. Видер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36,33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36,338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23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Експлуатаційне утримання вул. Малієвських в с. Видер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16,27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8,85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7,426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24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Експлуатаційне утримання вул. 8 Березня в с. Видричі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5,46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5,469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25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Експлуатаційне утримання вул. Грущевського в с. Теклин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6,43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6,43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26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Капітальний ремонт вул. Ковальчука в с. Воєгощ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2,67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2,670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27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Експлуатаційне утримання вул. Ковальчука в с. Воєгощ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29,93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15,47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14,465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28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Експлуатаційне утримання вул. Шевченка в с. Ворокомл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2,5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2,5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29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Експлуатаційне утримання вул. Миколи Зубача в с. Ворокомл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2,5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2,5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30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Експлуатаційне утримання вул. Лесі Українки в с. Ворокомл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2,1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2,1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31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Експлуатаційне утримання вул. Колгоспна в с. Ворокомл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2,91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2,91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32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Капітальний ремонт вул. Шевченка в с. Грудк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59,62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59,62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33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Експлуатаційне утримання вул. Чапаєва в с. Грудк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9,19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9,19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34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Капітальний ремонт вул. Вижар в с. Гута - Боровненсь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53,6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53,600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35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right="108" w:hanging="0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Експлуатаційне утримання вул. Вижар в с. Гута - Боровненсь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4,47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4,470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36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right="248" w:hanging="0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Експлуатаційне утримання вул. Острів в с. Гута - Боровненсь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5,09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5,09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37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Капітальний ремонт вул. Дубина  в с. Добр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7,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7,000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38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Експлуатаційне утримання вул. Набережна  в с. Добр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5,49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5,49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39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Експлуатаційне утримання вул. Дубина  в с. Добр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4,67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4,676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40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Капітальний ремонт вул. Лісна в с. Залісс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45,57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45,57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41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Експлуатаційне утримання вул. Комсомольська в с. Залісс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4,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4,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42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Експлуатаційне утримання вул. Перемоги в с. Залісс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3,85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3,85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43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Експлуатаційне утримання вул. Матросова в с. Залісс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3,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3,000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44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Експлуатаційне утримання вул. Жовтневої Революції в с. Залісс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4,03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4,039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45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Експлуатаційне утримання вул.  Польова в с. Карпилів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6,54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6,548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46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Експлуатаційне утримання вул.  Незалежності в с. Карпилів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7,45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7,45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47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Капітальний ремонт вул. Заозірна в с. Качин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28,2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28,210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48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Експлуатаційне утримання вул. Заозірна в с. Качин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11,51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6,14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5,373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49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Капітальний ремонт вул. Незалежності в с. Клітиць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34,33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29,60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4,731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50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Експлуатаційне утримання вул. Незалежності  в с. Клітиць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3,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3,000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51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Експлуатаційне утримання вул. Лісна  в с. Клітиць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4,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2,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2,000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52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Експлуатаційне утримання вул. Молодіжна  в с. Клітиць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2,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2,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53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Експлуатаційне утримання вул. Шевченка  в с. Клітиць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1,93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1,93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54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Експлуатаційне утримання провул. Миру  в с. Яловаць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2,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2,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55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Експлуатаційне утримання вул. Лесі Українки  в с. Яловаць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1,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1,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56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Експлуатаційне утримання вул. Садова  в с. Гута-Камінсь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2,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2,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57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Експлуатаційне утримання вул. Молодіжна  в с. Гута-Камінсь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1,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1,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58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Експлуатаційне утримання вул. Нова  в с. Гута-Камінсь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1,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1,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59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Експлуатаційне утримання вул. Зарічна  в с. Гута-Камінсь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1,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1,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60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Капітальний ремонт вул. Незалежності в           с. Личин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52,30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31,01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21,288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61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Експлуатаційне утримання вул. Перемоги в с. Личин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11,7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7,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4,700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62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Експлуатаційне утримання вул. Лісова в с. Личин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12,29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7,59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4,700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63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Експлуатаційне утримання вул. Першотравнева в с. Личин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1,6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1,600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64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Експлуатаційне утримання вул. Незалежності в с. Личин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3,14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3,149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65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Експлуатаційне утримання вул. Партизанська в с. Мельники - Мостищ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6,95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5,34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1,605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66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Капітальний ремонт вул. Надрічна  в с. Нові - Червищ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55,69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55,69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67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 xml:space="preserve">Експлуатаційне утримання вул. Дарницька  в с. Нові – Червища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10,24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6,93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3,310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68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Капітальний ремонт вул. Димитрова в с. Нуйн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24,9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15,35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9,584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69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Експлуатаційне утримання вул. Радянська в с. Нуйн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7,22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7,22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70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Експлуатаційне утримання вул. Димитрова в с. Нуйн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6,15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6,151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71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Капітальний ремонт вул. Комсомольська в с. Оленин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62,05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62,0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72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Експлуатаційне утримання вул. Комсомольська в с. Оленин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4,30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4,30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73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Капітальний ремонт вул. Миру в с. Осівці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22,5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22,5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74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Капітальний ремонт вул. Монахівка в с. Осівці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14,56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14,568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75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Експлуатаційне утримання вул. Миру в с. Осівці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7,96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6,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1,964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76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Експлуатаційне утримання провул. Шевченка в с. Осівці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4,59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4,59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77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Експлуатаційне утримання вул. Лесі Українки в с. Осівці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3,03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3,038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78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Капітальний ремонт вул. Межилиця в с. Піщан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62,21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58,85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3,363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79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Експлуатаційне утримання вул. Чехова в с. Піщан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27,69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27,69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80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Експлуатаційне утримання вул. Молодіжна в с. Піщан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26,83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26,831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81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Капітальний ремонт вул. Садова в с. Пнівн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24,29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24,290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82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Експлуатаційне утримання вул.  Травня в с. Соснів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7,34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6,34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1,000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83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Експлуатаційне утримання вул.  Ковальчука в с. Фаринк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3,32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3,32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84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Експлуатаційне утримання вул.  Щорса в с. Соснів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2,71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2,71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85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Експлуатаційне утримання вул.  Лесі Українки в с. Волиц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2,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2,000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86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Експлуатаційне утримання вул.  Гагаріна в с. Фаринк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3,06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3,069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87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Експлуатаційне утримання вул. Першотравнева  в с. Іваномисл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2,68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1,29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1,392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88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 xml:space="preserve">Експлуатаційне утримання вул. Набережна  в с. Іваномисль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2,3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1,3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1,000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89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Експлуатаційне утримання вул. Лісова  в с. Полиці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1,56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1,56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90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Експлуатаційне утримання вул. Молодіжна  в с. Полиці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1,5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1,5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91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Капітальний ремонт вул. Шевченка в с. Раків - Ліс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86,40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45,90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40,500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92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Експлуатаційне утримання вул. Миру  в с. Підрічч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21,60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21,60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93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Капітальний ремонт вул. Полониця в с. Сошичн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48,86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38,41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10,443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94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Експлуатаційне утримання вул. Полониця в с. Сошичн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18,07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18,07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95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Капітальний ремонт вул. Нова  в с. Стобихів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55,04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28,34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26,700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96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Експлуатаційне утримання вул. Незалежності  в с. Стобихів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25,84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13,33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12,506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97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Капітальний ремонт вул. Молодіжна в с. Тобол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12,5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5"/>
                <w:szCs w:val="25"/>
                <w:lang w:val="uk-UA" w:eastAsia="en-US"/>
              </w:rPr>
            </w:pPr>
            <w:r>
              <w:rPr>
                <w:color w:val="FF0000"/>
                <w:sz w:val="25"/>
                <w:szCs w:val="25"/>
                <w:lang w:val="uk-UA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12,500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98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Експлуатаційне утримання вул. Молодіжна в с. Тобол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12,84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6,89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5,950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99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Капітальний ремонт вул. Любомирка в с. Хотеші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70,25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70,25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100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Експлуатаційне утримання вул. Цегельна  в с. Хотеші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2,20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2,20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101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Експлуатаційне утримання вул. Шкільна  в с. Котуш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3,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3,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102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Експлуатаційне утримання вул. Колгоспна  в с. Котуш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3,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3,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103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Експлуатаційне утримання вул. Вигін  в с. Хотеші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2,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2,000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104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Експлуатаційне утримання провул. Спортивний  в с. Хотеші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1,47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1,475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105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Експлуатаційне утримання провул. Шкільний  в с. Хотеші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1,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1,000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106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Експлуатаційне утримання провул. Лісовий  в с. Хотеші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1,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1,000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107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Експлуатаційне утримання вул. Гніва  в с. Хотеші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0,7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0,700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108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Експлуатаційне утримання вул. Колонія  в с. Хотеші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0,7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0,700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109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Капітальний ремонт вул. Шкільна в с. Черч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42,42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42,42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110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Капітальний ремонт вул. Нова в с. Черч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38,8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38,800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111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Експлуатаційне утримання вул. Черченська  в с. Підборочч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19,96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19,96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112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Експлуатаційне утримання вул. Нова  в с. Черч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15,75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15,752</w:t>
            </w:r>
          </w:p>
        </w:tc>
      </w:tr>
      <w:tr>
        <w:trPr>
          <w:trHeight w:val="254" w:hRule="atLeast"/>
        </w:trPr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b/>
                <w:b/>
                <w:sz w:val="25"/>
                <w:szCs w:val="25"/>
                <w:lang w:val="uk-UA" w:eastAsia="en-US"/>
              </w:rPr>
            </w:pPr>
            <w:r>
              <w:rPr>
                <w:b/>
                <w:sz w:val="25"/>
                <w:szCs w:val="25"/>
                <w:lang w:val="uk-UA" w:eastAsia="en-US"/>
              </w:rPr>
              <w:t>ВСЬОГ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 w:eastAsia="en-US"/>
              </w:rPr>
            </w:pPr>
            <w:r>
              <w:rPr>
                <w:b/>
                <w:sz w:val="25"/>
                <w:szCs w:val="25"/>
                <w:lang w:val="uk-UA" w:eastAsia="en-US"/>
              </w:rPr>
              <w:t>2179,68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 w:eastAsia="en-US"/>
              </w:rPr>
            </w:pPr>
            <w:r>
              <w:rPr>
                <w:b/>
                <w:sz w:val="25"/>
                <w:szCs w:val="25"/>
                <w:lang w:val="uk-UA" w:eastAsia="en-US"/>
              </w:rPr>
              <w:t>1482,3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 w:eastAsia="en-US"/>
              </w:rPr>
            </w:pPr>
            <w:r>
              <w:rPr>
                <w:b/>
                <w:sz w:val="25"/>
                <w:szCs w:val="25"/>
                <w:lang w:val="uk-UA" w:eastAsia="en-US"/>
              </w:rPr>
              <w:t>697,386</w:t>
            </w:r>
          </w:p>
        </w:tc>
      </w:tr>
      <w:tr>
        <w:trPr>
          <w:trHeight w:val="254" w:hRule="atLeast"/>
        </w:trPr>
        <w:tc>
          <w:tcPr>
            <w:tcW w:w="9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i/>
                <w:sz w:val="24"/>
                <w:szCs w:val="24"/>
                <w:lang w:val="uk-UA" w:eastAsia="en-US"/>
              </w:rPr>
              <w:t>у т.ч.:</w:t>
            </w:r>
          </w:p>
        </w:tc>
      </w:tr>
      <w:tr>
        <w:trPr>
          <w:trHeight w:val="254" w:hRule="atLeast"/>
        </w:trPr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jc w:val="right"/>
              <w:rPr>
                <w:sz w:val="25"/>
                <w:szCs w:val="25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апітальний ремонт (28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5"/>
                <w:szCs w:val="25"/>
                <w:lang w:val="uk-UA" w:eastAsia="en-US"/>
              </w:rPr>
            </w:pPr>
            <w:r>
              <w:rPr>
                <w:i/>
                <w:sz w:val="25"/>
                <w:szCs w:val="25"/>
                <w:lang w:val="uk-UA" w:eastAsia="en-US"/>
              </w:rPr>
              <w:t>1465,19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5"/>
                <w:szCs w:val="25"/>
                <w:lang w:val="uk-UA" w:eastAsia="en-US"/>
              </w:rPr>
            </w:pPr>
            <w:r>
              <w:rPr>
                <w:i/>
                <w:sz w:val="25"/>
                <w:szCs w:val="25"/>
                <w:lang w:val="uk-UA" w:eastAsia="en-US"/>
              </w:rPr>
              <w:t>1008,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5"/>
                <w:szCs w:val="25"/>
                <w:lang w:val="uk-UA" w:eastAsia="en-US"/>
              </w:rPr>
            </w:pPr>
            <w:r>
              <w:rPr>
                <w:i/>
                <w:sz w:val="25"/>
                <w:szCs w:val="25"/>
                <w:lang w:val="uk-UA" w:eastAsia="en-US"/>
              </w:rPr>
              <w:t>457,191</w:t>
            </w:r>
          </w:p>
        </w:tc>
      </w:tr>
      <w:tr>
        <w:trPr>
          <w:trHeight w:val="254" w:hRule="atLeast"/>
        </w:trPr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jc w:val="right"/>
              <w:rPr>
                <w:sz w:val="25"/>
                <w:szCs w:val="25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експлуатаційне утримання (84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5"/>
                <w:szCs w:val="25"/>
                <w:lang w:val="uk-UA" w:eastAsia="en-US"/>
              </w:rPr>
            </w:pPr>
            <w:r>
              <w:rPr>
                <w:i/>
                <w:sz w:val="25"/>
                <w:szCs w:val="25"/>
                <w:lang w:val="uk-UA" w:eastAsia="en-US"/>
              </w:rPr>
              <w:t>714,49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5"/>
                <w:szCs w:val="25"/>
                <w:lang w:val="uk-UA" w:eastAsia="en-US"/>
              </w:rPr>
            </w:pPr>
            <w:r>
              <w:rPr>
                <w:i/>
                <w:sz w:val="25"/>
                <w:szCs w:val="25"/>
                <w:lang w:val="uk-UA" w:eastAsia="en-US"/>
              </w:rPr>
              <w:t>474,3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5"/>
                <w:szCs w:val="25"/>
                <w:lang w:val="uk-UA" w:eastAsia="en-US"/>
              </w:rPr>
            </w:pPr>
            <w:r>
              <w:rPr>
                <w:i/>
                <w:sz w:val="25"/>
                <w:szCs w:val="25"/>
                <w:lang w:val="uk-UA" w:eastAsia="en-US"/>
              </w:rPr>
              <w:t>240,19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rFonts w:eastAsia="Arial Unicode MS"/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both"/>
      <w:textAlignment w:val="auto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b/>
      <w:bCs/>
      <w:sz w:val="24"/>
      <w:szCs w:val="24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3:41:00Z</dcterms:created>
  <dc:creator>UserXP</dc:creator>
  <dc:description/>
  <cp:keywords/>
  <dc:language>en-US</dc:language>
  <cp:lastModifiedBy>Пользователь</cp:lastModifiedBy>
  <cp:lastPrinted>2012-10-11T15:37:00Z</cp:lastPrinted>
  <dcterms:modified xsi:type="dcterms:W3CDTF">2013-01-29T07:02:00Z</dcterms:modified>
  <cp:revision>10</cp:revision>
  <dc:subject/>
  <dc:title>Про зхатвердження переліку об"єктів будівництва, реконструкції, ремонту та утримання вулиць і доріг комунальної власності у населених пунктах району на 2012 рік, фінансування яких здійснюватиметься за рахунок  коштів субвенцій з державного бюджету місцевим бюджетам</dc:title>
</cp:coreProperties>
</file>