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/>
        <w:t xml:space="preserve">  </w:t>
      </w:r>
      <w:r>
        <w:rPr/>
        <w:t xml:space="preserve">02 вересня 2013 року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lang w:val="ru-RU"/>
        </w:rPr>
        <w:t xml:space="preserve">Про проведення в районі у 2014 році Року учасників бойових </w:t>
      </w:r>
    </w:p>
    <w:p>
      <w:pPr>
        <w:pStyle w:val="Heading"/>
        <w:rPr>
          <w:lang w:val="ru-RU"/>
        </w:rPr>
      </w:pPr>
      <w:r>
        <w:rPr>
          <w:lang w:val="ru-RU"/>
        </w:rPr>
        <w:t>дій на території інших держа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Heading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</w:t>
      </w:r>
      <w:r>
        <w:rPr>
          <w:rFonts w:cs="Times New Roman CYR" w:ascii="Times New Roman CYR" w:hAnsi="Times New Roman CYR"/>
          <w:szCs w:val="28"/>
        </w:rPr>
        <w:t>Відповідно до статей 2, 6, 23, 31,39 Закону України ”Про місцеві державні адміністрації“, Указу Президента України від 12 червня 2013 року №329/2013 ” Про проведення у 2014 році в Україні Року</w:t>
      </w:r>
      <w:r>
        <w:rPr/>
        <w:t xml:space="preserve"> учасників бойових дій на території інших держав“, плану організації виконання цього Указу, схваленого на засіданні Кабінету Міністрів України 26 червня  2013 року (протокол №42),  на виконання розпорядження першого заступника голови обласної державної адміністрації  від 07серпня 2013 року №300 ” Про проведення в області у 2014 році Року учасників бойових дій на території інших держав“ та  з метою належної підготовки і відзначення в районі у 2014 році Року учасників бойових дій на території інших держав:</w:t>
      </w:r>
    </w:p>
    <w:p>
      <w:pPr>
        <w:pStyle w:val="Heading"/>
        <w:jc w:val="both"/>
        <w:rPr/>
      </w:pPr>
      <w:r>
        <w:rPr/>
        <w:t xml:space="preserve">           </w:t>
      </w:r>
      <w:r>
        <w:rPr>
          <w:lang w:val="ru-RU"/>
        </w:rPr>
        <w:t>1. Затвердити план заходів з підготовки проведення в районі у 2014 році Року учасників бойових дій на території інших держав( далі - план заходів), що додається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2.ЗОБОВ’ЯЗУЮ структурні підрозділи районної державної адміністрації, територіальні органи міністерств, інших центральних органів виконавчої влади, РЕКОМЕНДУЮ районним установам, організаціям, виконкомам міської та сільських рад:</w:t>
      </w:r>
    </w:p>
    <w:p>
      <w:pPr>
        <w:pStyle w:val="Heading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) забезпечити виконання плану заходів  у межах бюджетних коштів та за рахунок коштів інших джерел;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) про виконання плану заходів  до 20 лютого 2014 року  та 3 січня 2015 року інформувати відділ інформаційної діяльності та комунікацій з громадськістю апарату райдержадміністрації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. 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/>
          <w:b/>
          <w:lang w:val="ru-RU"/>
        </w:rPr>
      </w:pPr>
      <w:r>
        <w:rPr>
          <w:lang w:val="ru-RU"/>
        </w:rPr>
        <w:t xml:space="preserve">Голова                                                                                          </w:t>
      </w:r>
      <w:r>
        <w:rPr>
          <w:b/>
          <w:lang w:val="ru-RU"/>
        </w:rPr>
        <w:t>І.ВОВК</w:t>
      </w:r>
    </w:p>
    <w:p>
      <w:pPr>
        <w:pStyle w:val="Heading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Боднарюк 23813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TextBody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2 вересня 2013 року № 2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Забезпечити виконання законодавчих актів з питань соціального захисту учасників бойових дій на території інших держав, інвалідів війни, сімей загиблих та померлих учасників бойових ді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аселення райдержадміністрації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2014р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2. Провести впорядкування пам’ятника воїнам - афганцям, місць поховань загиблих воїнів - учасників бойових дій на території інших держав, роботи з благоустрою прилеглих до них територій.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сектор житлово-комунального господарства та будівництва райдержадміністрації, виконкоми міської та </w:t>
      </w:r>
    </w:p>
    <w:p>
      <w:pPr>
        <w:pStyle w:val="TextBody"/>
        <w:ind w:left="5400" w:hanging="0"/>
        <w:rPr/>
      </w:pPr>
      <w:r>
        <w:rPr>
          <w:sz w:val="28"/>
          <w:szCs w:val="28"/>
        </w:rPr>
        <w:t xml:space="preserve">сільських р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2013-2014рр.                                   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рганізувати відвідування керівниками органів виконавчої влади інвалідів, сімей загиблих воїнів – учасників бойових дій на території інших держав, надати посильну матеріальну допомогу тим з них, хто її потребує.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виконкоми міської та </w:t>
      </w:r>
    </w:p>
    <w:p>
      <w:pPr>
        <w:pStyle w:val="TextBody"/>
        <w:ind w:left="5400" w:hanging="0"/>
        <w:jc w:val="left"/>
        <w:rPr/>
      </w:pPr>
      <w:r>
        <w:rPr>
          <w:sz w:val="28"/>
          <w:szCs w:val="28"/>
        </w:rPr>
        <w:t xml:space="preserve">сільських р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2013-2014 рр.                                       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4. Сприяти молодіжним, ветеранським та іншим громадським об’єднанням у здійсненні діяльності, пов’язаної з проведенням заходів, присвячених відзначенню Року учасників бойових дій на території інших держав.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діл інформаційної діяльності та комунікацій з громадськістю апарату райдержадміністрації,  управління соціального захисту населення райдержадміністрації</w:t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>2013-2014р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ести  в районному Будинку культури урочисті збори з нагоди  Дня вшанування учасників бойових дій на території інших держав та 25-ї річниці виведення військ колишнього СРСР з Республіки Афганіста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діл інформаційної діяльності 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апарату райдержадміністрації,  </w:t>
      </w:r>
    </w:p>
    <w:p>
      <w:pPr>
        <w:pStyle w:val="TextBody"/>
        <w:ind w:left="5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райдержадміністрації, </w:t>
      </w:r>
    </w:p>
    <w:p>
      <w:pPr>
        <w:pStyle w:val="TextBody"/>
        <w:ind w:left="5400" w:hanging="180"/>
        <w:jc w:val="left"/>
        <w:rPr>
          <w:sz w:val="28"/>
          <w:szCs w:val="28"/>
        </w:rPr>
      </w:pPr>
      <w:r>
        <w:rPr>
          <w:sz w:val="28"/>
          <w:szCs w:val="28"/>
        </w:rPr>
        <w:t>районна спілка воїнів - афганців</w:t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4 лютого  2014 року          </w:t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Забезпечити за участю органів місцевого самоврядування організацію покладання квітів до пам’ятника воїнам – афганцям та місць поховань загиблих воїнів-інтернаціоналістів.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виконкоми міської та </w:t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ільських р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15 лютого 2013 року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 Вжити заходів щодо поліпшення соціально-побутового та медичного обслуговування учасників бойових дій на території інших держав.</w:t>
      </w:r>
    </w:p>
    <w:p>
      <w:pPr>
        <w:pStyle w:val="TextBody"/>
        <w:ind w:left="5400" w:hanging="0"/>
        <w:rPr/>
      </w:pPr>
      <w:r>
        <w:rPr>
          <w:sz w:val="28"/>
          <w:szCs w:val="28"/>
        </w:rPr>
        <w:t>управління соціального захисту населення райдержадміністрації, центральна районна лікарня, виконкоми міської та сільських рад</w:t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>2013-2014рр.</w:t>
      </w:r>
    </w:p>
    <w:p>
      <w:pPr>
        <w:pStyle w:val="TextBody"/>
        <w:ind w:left="5400" w:hanging="0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У районному краєзнавчому музеї та бібліотеках району організувати тематичні експозиції та виставки літератури, присвячені виведенню радянських військ з Афганістану та участі  співвітчизників у бойових діях на території інших держав.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відділ культури райдержадміністрації                                                                                  лютий 201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 9.  Провести тематичні ”уроки пам’яті“, години спілкування,  літературно – музичні композиції, бесіди, зустрічі з воїнами - учасниками бойових дій на території інших держав у навчальних закладах,  установах культури району.</w:t>
      </w:r>
    </w:p>
    <w:p>
      <w:pPr>
        <w:pStyle w:val="TextBody"/>
        <w:ind w:left="5400" w:hanging="0"/>
        <w:jc w:val="left"/>
        <w:rPr/>
      </w:pPr>
      <w:r>
        <w:rPr>
          <w:sz w:val="28"/>
          <w:szCs w:val="28"/>
        </w:rPr>
        <w:t>відділи культури, освіти райдержадміністрації                                                                                 лютий 2014 року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0. Провести комплекс фізкультурно-спортивних заходів, присвячених Дню вшанування учасників бойових дій на території інших держав та 25-ї річниці виведення радянських військ з Афганістану. 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  <w:tab w:val="left" w:pos="5400" w:leader="none"/>
        </w:tabs>
        <w:ind w:left="5400" w:hanging="5400"/>
        <w:jc w:val="center"/>
        <w:rPr>
          <w:szCs w:val="24"/>
        </w:rPr>
      </w:pPr>
      <w:r>
        <w:rPr>
          <w:szCs w:val="24"/>
        </w:rPr>
        <w:t>3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  <w:tab w:val="left" w:pos="5400" w:leader="none"/>
        </w:tabs>
        <w:ind w:left="5400" w:hanging="0"/>
        <w:jc w:val="left"/>
        <w:rPr/>
      </w:pPr>
      <w:r>
        <w:rPr>
          <w:sz w:val="28"/>
          <w:szCs w:val="28"/>
        </w:rPr>
        <w:t xml:space="preserve">відділ у справах сім’ї,  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  <w:tab w:val="left" w:pos="5400" w:leader="none"/>
        </w:tabs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олоді    та спорту             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ind w:left="5400" w:hanging="0"/>
        <w:jc w:val="left"/>
        <w:rPr/>
      </w:pPr>
      <w:r>
        <w:rPr>
          <w:sz w:val="28"/>
          <w:szCs w:val="28"/>
        </w:rPr>
        <w:t>райдержадміністрації                                                                          лютий 2014 року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. Забезпечити висвітлення заходів з відзначення в районі Року учасників бойових дій на території інших держав та 25-ї річниці виведення військ  колишнього СРСР з Афганістану  на сторінках районної газети „Полісся” та в ефірі проводового радіомовленн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інформаційної діяльності та комунікацій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ромадськістю апарату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2013-2014рр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426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0:00Z</dcterms:created>
  <dc:creator>amigo</dc:creator>
  <dc:description/>
  <cp:keywords/>
  <dc:language>en-US</dc:language>
  <cp:lastModifiedBy>Пользователь</cp:lastModifiedBy>
  <cp:lastPrinted>2013-09-04T09:09:00Z</cp:lastPrinted>
  <dcterms:modified xsi:type="dcterms:W3CDTF">2013-09-05T06:20:00Z</dcterms:modified>
  <cp:revision>2</cp:revision>
  <dc:subject/>
  <dc:title>Розпорядження Володамир</dc:title>
</cp:coreProperties>
</file>