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02 вересня 2013 року          м. Камінь-Каширський                                  № 278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Про новий склад координаційної ради</w:t>
      </w:r>
    </w:p>
    <w:p>
      <w:pPr>
        <w:pStyle w:val="Heading"/>
        <w:rPr>
          <w:szCs w:val="28"/>
        </w:rPr>
      </w:pPr>
      <w:r>
        <w:rPr>
          <w:szCs w:val="28"/>
        </w:rPr>
        <w:t>з питань розвитку підприємництва в район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. 9 ст. 39 Закону України «Про місцеві державні адміністрації»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координаційної ради з питань розвитку підприємництва в районі, утвореної розпорядженням голови районної державної адміністрації від 08 червня 2012 року № 205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Визнати такими, що втратили чинність, додаток до розпорядження голови районної державної адміністрації від 08 червня 2012 року №205 «Про затвердження нового складу координаційної ради з питань розвитку підприємництва в районі» та розпорядження голови райдержадміністрації від 14 червня 2012 року № 220 «Про внесення змін до складу координаційної ради з питань розвитку підприємництва в район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Шептур 23242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 02 вересня 2013 року  № 278          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"/>
        <w:rPr>
          <w:szCs w:val="28"/>
        </w:rPr>
      </w:pPr>
      <w:r>
        <w:rPr>
          <w:szCs w:val="28"/>
        </w:rPr>
        <w:t>координаційної ради з питань розвитку підприємництва в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582803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5"/>
                              <w:gridCol w:w="120"/>
                              <w:gridCol w:w="5703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а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ОВ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ван Іванович</w:t>
                                  </w:r>
                                </w:p>
                              </w:tc>
                              <w:tc>
                                <w:tcPr>
                                  <w:tcW w:w="58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голова районної державної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91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ступники голови рад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АНАС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8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голова ради підприємців рай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АРФЕЛ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лерій Васильович</w:t>
                                  </w:r>
                                </w:p>
                              </w:tc>
                              <w:tc>
                                <w:tcPr>
                                  <w:tcW w:w="58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заступник голови  райдерж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екретар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ШЕПТУ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льга Валеріївна</w:t>
                                  </w:r>
                                </w:p>
                              </w:tc>
                              <w:tc>
                                <w:tcPr>
                                  <w:tcW w:w="58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спеціаліст І категорії відділу  економічного розвитку, торгівлі, інфраструктури та туризму райдерж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лени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ЕБЕ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алентин Васильович   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- заступник начальника - начальник Камінь –                                    Каширського відділення Ратнівської ОДПІ головного управління Міндоходів у Волинській област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ОРТНІЙЧУ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лерій Герасим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начальник  управління фінанансів райдерж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УСЬ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Анатолій Федор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директор товариства з обмеженою відповідальністю "ДОФ-АРБО"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ОВ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- директор ДП СЛАП "Камінь-Каширськагроліс"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ЗЯМ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ілія Мефодіївна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- директор Камінь – Каширського район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центру зайнято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ИС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силь Дементій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керуючий Камінь - Каширського відділення ПАТ КБ "Приватбанк"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РТИН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ван Іван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начальник відділу організації, виробництва, переробки та маркетингу сільськогосподарської продукції управління агропромислового розвитку райдерж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ІКІТЧУ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лександр Лук’ян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начальник відділу економічного розвитку, торгівлі, інфраструктури та туризму райдерж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ЕДЧ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силь Федор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відний спеціаліст районної ради, уповноважений у справах захисту прав споживач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ШВОР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заступник міського голови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И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лентин Іван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 начальник Камінь – Каширського РВ УМВС України у Волинській області, підполковник мілі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ЦУ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талія Андріївна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- завідувач сектору «Центр надання  адміністративних послуг», - державний адміністратор апарату райдерж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841.9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5"/>
                        <w:gridCol w:w="120"/>
                        <w:gridCol w:w="5703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91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олова ради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ОВ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ван Іванович</w:t>
                            </w:r>
                          </w:p>
                        </w:tc>
                        <w:tc>
                          <w:tcPr>
                            <w:tcW w:w="58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голова районної державної адміністрації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91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ступники голови ради: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АНАСЮ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58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голова ради підприємців району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АРФЕЛЮ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лерій Васильович</w:t>
                            </w:r>
                          </w:p>
                        </w:tc>
                        <w:tc>
                          <w:tcPr>
                            <w:tcW w:w="58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заступник голови  райдержадміністрації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кретар ради 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ШЕПТУ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льга Валеріївна</w:t>
                            </w:r>
                          </w:p>
                        </w:tc>
                        <w:tc>
                          <w:tcPr>
                            <w:tcW w:w="58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спеціаліст І категорії відділу  економічного розвитку, торгівлі, інфраструктури та туризму райдержадміністрації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лени ра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ЕБЕ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алентин Васильович   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- заступник начальника - начальник Камінь –                                    Каширського відділення Ратнівської ОДПІ головного управління Міндоходів у Волинській област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ОРТНІЙЧУ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лерій Герасим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начальник  управління фінанансів райдержадміністрації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УСЬ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натолій Федор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директор товариства з обмеженою відповідальністю "ДОФ-АРБО" (за згодою)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ОВ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- директор ДП СЛАП "Камінь-Каширськагроліс" (за згодою)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ЗЯМ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ілія Мефодіївна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- директор Камінь – Каширського район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центру зайнятост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ИСЮ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силь Дементій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керуючий Камінь - Каширського відділення ПАТ КБ "Приватбанк" (за згодою)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РТИНЮ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ван Іван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начальник відділу організації, виробництва, переробки та маркетингу сільськогосподарської продукції управління агропромислового розвитку райдержадміністрації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ІКІТЧУ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лександр Лук’ян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начальник відділу економічного розвитку, торгівлі, інфраструктури та туризму райдержадміністрації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ЕДЧ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силь Федор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відний спеціаліст районної ради, уповноважений у справах захисту прав споживач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ШВОРА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заступник міського голови (за згодою)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лентин Іван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 начальник Камінь – Каширського РВ УМВС України у Волинській області, підполковник міліції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ЦУ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талія Андріївна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- завідувач сектору «Центр надання  адміністративних послуг», - державний адміністратор апарату райдерж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59:00Z</dcterms:created>
  <dc:creator>UserXP</dc:creator>
  <dc:description/>
  <cp:keywords/>
  <dc:language>en-US</dc:language>
  <cp:lastModifiedBy>Пользователь</cp:lastModifiedBy>
  <cp:lastPrinted>2013-09-02T12:02:00Z</cp:lastPrinted>
  <dcterms:modified xsi:type="dcterms:W3CDTF">2013-09-05T05:59:00Z</dcterms:modified>
  <cp:revision>2</cp:revision>
  <dc:subject/>
  <dc:title> </dc:title>
</cp:coreProperties>
</file>