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30 серпня 2013 року            м. Камінь-Каширський                                № 27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новий склад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безпеченню легалізації робочих міс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робочої групи по забезпеченню легалізації робочих місць, утвореної розпорядженням голови районної державної адміністрації від 07 грудня 2011 року № 399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изнати такими, що втратили чинність, додаток №1 до розпорядження голови районної державної адміністрації від 14 червня 2012 року №225 «Про затвердження нового складу робочої групи по забезпеченню легалізації робочих місць» та розпорядження голови райдержадміністрації від 29 грудня 2012 року № 506 «Про внесення змін до складу робочої групи по забезпеченню легалізації робочих місц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30 серпня 2013 року №277          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забезпеченню легалізації робочих місць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розвитку, торгівлі, інфраструктури та туризм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  Миколайович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Камінь-Каширського районного відділу УДСНС  у Волинській області, майор цивільної служб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Е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 Васильович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- начальник Камінь –                                    Каширського відділення Ратнівської ОДПІ головного управління Міндоходів у Волин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ак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Мефо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амінь – Каширського район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у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Камінь – Кашир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район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 Іванович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 – Каширського РВ УМВС України у Волинській області, підполковник мілі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sectPr>
      <w:type w:val="nextPage"/>
      <w:pgSz w:w="11906" w:h="16838"/>
      <w:pgMar w:left="1620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23:00Z</dcterms:created>
  <dc:creator>UserXP</dc:creator>
  <dc:description/>
  <cp:keywords/>
  <dc:language>en-US</dc:language>
  <cp:lastModifiedBy>Пользователь</cp:lastModifiedBy>
  <cp:lastPrinted>2013-01-15T16:44:00Z</cp:lastPrinted>
  <dcterms:modified xsi:type="dcterms:W3CDTF">2013-09-05T06:23:00Z</dcterms:modified>
  <cp:revision>2</cp:revision>
  <dc:subject/>
  <dc:title> </dc:title>
</cp:coreProperties>
</file>