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30 серпня 2013 року            м. Камінь-Каширський                                  № 276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мобільної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веденню обстежень місць здійснення підприємницької діяльності суб’єктами господарювання району щодо дотримання вимог чинного законодав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з метою легалізації робочих місць, запобіганню ухиленню суб’єктами господарювання від оподаткування, припинення виплат заробітної плати без сплати податку з доходів фізичних осіб і відрахувань до Пенсійного фонд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мобільну робочу групу по проведенню обстежень місць здійснення підприємницької діяльності суб’єктами господарювання району щодо дотримання вимог чинного законодавства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Затвердити Положення про мобільну робочу групу по проведенню обстежень місць здійснення підприємницької діяльності суб’єктами господарювання району щодо дотримання вимог чинного законодавства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изнати такими, що втратили чинність, розпорядження голови райдержадміністрації від 14 січня 2013 року № 14 «Про утворення мобільної робочої групи по проведенню перевірок суб’єктів господарської діяльності щодо дотримання вимог чинного законодавства» та від 04 квітня 2013 року № 112 «Про внесення змін до розпорядження голови райдержадміністрації від 14 січня 2013 року № 14 «Про утворення мобільної робочої групи по проведенню перевірок суб’єктів господарської діяльності щодо дотримання вимог чинного законодав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 В. Парфе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ікітчук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30 серпня 2013 року № 276         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ої робочої групи по проведенню обстежень місць здійснення підприємницької діяльності суб’єктами господарювання району щодо дотримання вимог чинного законодав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розвитку, торгівлі, інфраструктури та туризм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 Станіславович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спектор Камінь-Каширського районного відділу УДСНС 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Камінь- Каширського відділення Ратнівської ОДПІ головного управління Міндоходів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 Мефодійович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роботодавця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 – Каширського районного центру                                                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райо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ьга Іванівна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обліку надходження платежів управління Пенсійного фонду України в Камінь – Кашир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рфолом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праці та соціально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х відносин управління соціального                                                  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Я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уповноважений ДСБЕЗ райвідділу                                   УМВС України у Волин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26:00Z</dcterms:created>
  <dc:creator>UserXP</dc:creator>
  <dc:description/>
  <cp:keywords/>
  <dc:language>en-US</dc:language>
  <cp:lastModifiedBy>Пользователь</cp:lastModifiedBy>
  <cp:lastPrinted>2013-09-02T10:09:00Z</cp:lastPrinted>
  <dcterms:modified xsi:type="dcterms:W3CDTF">2013-09-05T06:26:00Z</dcterms:modified>
  <cp:revision>2</cp:revision>
  <dc:subject/>
  <dc:title> </dc:title>
</cp:coreProperties>
</file>