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24 січня 2013 року           м. Камінь-Каширський                               №   27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</w:t>
      </w:r>
      <w:r>
        <w:rPr>
          <w:color w:val="000000"/>
          <w:sz w:val="28"/>
          <w:szCs w:val="28"/>
          <w:lang w:val="uk-UA"/>
        </w:rPr>
        <w:t xml:space="preserve">об’єктів будівництва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нструкції, ремонту та утримання доріг комунальної власност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селених пунктах Камінь-Каширського району, фінансування яких здійснюватиметься за рахунок коштів субвенції з державного бюджету обласному бюджету у 2013 роц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3 рік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29 лютого 2012 року         № 235 «Про внесення змін до постанов Кабінету Міністрів України від 19 січня 2012 року № 52 і від 7 вересня 2011 року № 972», рішення обласної ради від 26 грудня 2012 року № 15/2 «Про обласний бюджет на 2013 рік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</w:t>
      </w:r>
      <w:r>
        <w:rPr>
          <w:color w:val="000000"/>
          <w:sz w:val="28"/>
          <w:szCs w:val="28"/>
          <w:lang w:val="uk-UA"/>
        </w:rPr>
        <w:t xml:space="preserve">об’єктів будівництва, реконструкції, ремонту та утримання доріг комунальної власності у населених пунктах Камінь-Каширського району, фінансування яких здійснюватиметься за рахунок коштів субвенції з державного бюджету обласному бюджету у 2013 році, </w:t>
      </w: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</w:tblGrid>
      <w:tr>
        <w:trPr>
          <w:trHeight w:val="378" w:hRule="atLeast"/>
        </w:trPr>
        <w:tc>
          <w:tcPr>
            <w:tcW w:w="9750" w:type="dxa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 січня 2013 року №  2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Камінь-Каширського району, фінансування яких здійснюватиметься за рахунок коштів субвенції з державного бюджету обласному бюджету у 2013 роц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4942"/>
        <w:gridCol w:w="2160"/>
        <w:gridCol w:w="2160"/>
      </w:tblGrid>
      <w:tr>
        <w:trPr>
          <w:tblHeader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'є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Орієнтовна кошторис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6"/>
                <w:sz w:val="28"/>
                <w:szCs w:val="28"/>
                <w:lang w:val="uk-UA"/>
              </w:rPr>
              <w:t>вартість робі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бсяг робіт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п. Гнатюка в с. Підцир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 км/18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 в с. Заліс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4 км/16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. Заліс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6 км/24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 Вороком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 км/72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лено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 Вороком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 км/42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Острі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 Гута-Боровне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 км/54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 Кліти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 км/4200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8 км/26800 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23:00Z</dcterms:created>
  <dc:creator>UserXP</dc:creator>
  <dc:description/>
  <cp:keywords/>
  <dc:language>en-US</dc:language>
  <cp:lastModifiedBy>Пользователь</cp:lastModifiedBy>
  <cp:lastPrinted>2013-01-25T13:01:00Z</cp:lastPrinted>
  <dcterms:modified xsi:type="dcterms:W3CDTF">2013-01-29T06:55:00Z</dcterms:modified>
  <cp:revision>13</cp:revision>
  <dc:subject/>
  <dc:title>Про затвердження переліку об"єктів будівництва, реконструкції,ремонту та утримання вулиць і доріг комунальної власності у населених пунктах на 2012 рік, замовником робіт за яким визначено управління промисловості та розвитку інфраструктури облдержадміністрації</dc:title>
</cp:coreProperties>
</file>