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28 серпня 2013 року               м.Камінь-Каширський                                № 26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Програми зайнятості населення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І півріччя 2013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бліку в центрі зайнятості станом на 01.07.2013 року перебуває  290 осіб. Зареєстровано за 6 місяців 442  незайнятих громадян. Упродовж   2013 року  послугами районної служби зайнятості скористалось  971     незайнятих громадян. </w:t>
        <w:tab/>
        <w:t xml:space="preserve">Реалізація активних програм соціального захисту від безробіття організовувалось службою зайнятості як адресна інвестиція в людину.   працевлаштовано на вільні та новостворені робочі місця     238 осіб . Надано одноразово допомогу по безробіттю для відкриття власної справи 6 особам, направлено на профпідготовку, перепідготовку та підвищення кваліфікації         55 осіб, відповідно до попередніх років рівень охоплення навчанням зріс до 16 %, рівень працевлаштування після проходження  навчання становить 100%. підвищення трудової активності незайнятих громадян, їх фінансової підтримки, вирішення економічних та соціальних питань використовувалися громадські роботи, до яких залучено     183 особи за кошти підприємств району.      </w:t>
      </w:r>
      <w:r>
        <w:rPr>
          <w:sz w:val="32"/>
          <w:szCs w:val="32"/>
        </w:rPr>
        <w:tab/>
      </w:r>
      <w:r>
        <w:rPr>
          <w:sz w:val="28"/>
          <w:szCs w:val="28"/>
        </w:rPr>
        <w:t>Районний центр зайнятості постійно надає профорієнтаційні послуги різним категоріям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 базі даних служби зайнятості упродовж січня –   червня    налічувалося  242  вакансій, що надійшли від  127 роботодавц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утній  факт зменшення кількості реєстрації трудових договорів. За звітний період  було зареєстровано  130    договори, а ліквідовано   133. На даний час  є 881       діючий договір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зв'язку з вищевикладеним та з метою розширення сфери застосування праці, сприяння зайнятості населення району, рішення колегії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Районний центр зайнятості ( Дзямко Л.М.)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и   інформаційно-роз’яснювальну  роботу серед роботодавців, в частині попередження необґрунтованих звільнень працівників;  легальної заробітної плати, дотримання законодавства про працю та зайнятість населенн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28"/>
          <w:szCs w:val="28"/>
        </w:rPr>
        <w:t>2) Надавати адресну  допомогу  з орієнтації безробітних на професійне навчання, перенавчання та підвищення кваліфікації за професіями актуальними на ринку пра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прияти  розвитку підприємництва та самостійній зайнятості сільського населення шляхом проведення семінарів – тренінг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 районного центру зайнятості ( Дзямко Л.М.), начальника Камінь-Каширського відділення Ратнівської об’єднаної державної податкової інспекції Головного управління Міндоходів у Волинській області (Бебеса В.В.) провести аналіз використання найманої праці та причин розірвання трудових договорів суб’єктами підприємницької діяльності - роботодавцями, встановити динаміку між розірванням трудових договорів і реєстрацією фізичних осіб суб’єктами підприємницької діяльності. Про результати проведеної роботи проінформувати голову райдержадміністрації у місяч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увати міському та сільським  головам передбачити кошти в бюджетах міської, сільських рад для організації громадських робіт для проведення благоустрою населених пунктів, розчистки меліоративних канал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 виконання цього розпорядження проінформувати райдержадміністрацію до 01.01.2014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голови райдержадміністрації В.Парфел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8"/>
          <w:sz w:val="28"/>
        </w:rPr>
        <w:t>Голова</w:t>
      </w:r>
      <w:r>
        <w:rPr>
          <w:b/>
          <w:spacing w:val="8"/>
          <w:sz w:val="28"/>
        </w:rPr>
        <w:tab/>
        <w:tab/>
        <w:tab/>
        <w:tab/>
        <w:tab/>
        <w:tab/>
        <w:tab/>
        <w:tab/>
        <w:tab/>
        <w:t xml:space="preserve"> І.ВОВК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  <w:t>Дзямко 5014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48:00Z</dcterms:created>
  <dc:creator>Пользователь</dc:creator>
  <dc:description/>
  <cp:keywords/>
  <dc:language>en-US</dc:language>
  <cp:lastModifiedBy>Пользователь</cp:lastModifiedBy>
  <cp:lastPrinted>2013-09-11T08:42:00Z</cp:lastPrinted>
  <dcterms:modified xsi:type="dcterms:W3CDTF">2013-09-11T05:48:00Z</dcterms:modified>
  <cp:revision>2</cp:revision>
  <dc:subject/>
  <dc:title> </dc:title>
</cp:coreProperties>
</file>