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pacing w:val="8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 серпня 2013 року             м.</w:t>
      </w:r>
      <w:r>
        <w:rPr>
          <w:sz w:val="28"/>
          <w:szCs w:val="28"/>
        </w:rPr>
        <w:t xml:space="preserve"> Камінь-Каширський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№ 267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економічного і соціального розвитку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 рік за підсумками першого півріччя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keepLines/>
        <w:widowControl w:val="false"/>
        <w:ind w:firstLine="540"/>
        <w:jc w:val="both"/>
        <w:rPr>
          <w:color w:val="548DD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робота органів виконавчої влади та органів місцевого самоврядування району була спрямована на виконання завдань Програми економічного і соціального розвитку району на 2013 рік (далі – Програма), затвердженої рішенням районної ради від 27 грудня 2012 року        № 22/2</w:t>
      </w:r>
      <w:r>
        <w:rPr>
          <w:color w:val="548DD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еалізацію Національного плану дій на 2013 рік щодо упровадження Програми економічних реформ на 2010 – 2014 роки «Заможне суспільство, конкурентоспроможна економіка, ефективна держава» та Плану заходів в області з реалізації Державної програми активізації розвитку економіки на  2013 – 2014 роки, затвердженого розпорядженням голови облдержадміністрації від 23 квітня 2013 року № 163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– червні 2013 року підприємствами  реалізовано промислової  продукції на суму 12,2 млн. грн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ідсутня заборгованість з виплати заробітної плати на економічно активних підприємствах. 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Фінансовий результа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оподаткування великих та середніх підприємств району за січень-березень 2013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вив  1 млн. 34  тис. грн. прибутків, що у 1,7 рази більше, ніж на цю дату торік. Всі підприємства цього кола спрацювали прибутково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к, залишається ще ряд невирішених питань. Борг населення за житлово-комунальні послуги становив 111,5 тис. гривень, у порівнянні з початком року він зріс на 6,6 відсотка.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внем середньомісячної заробітної плати штатних працівників район посідає 15 місце серед міст і районів області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вічі зменшились надходження від заготівлі природних рослинних ресурсів місцевого знач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требує активізації організаційна робота по проведенню ремонту доріг комунальної власності.</w:t>
      </w:r>
    </w:p>
    <w:p>
      <w:pPr>
        <w:pStyle w:val="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.3 ст.2, п.2 ст.13, п. п. 1,2 ст. 17 Закону України „Про місцеві державні адміністрації ”, з метою забезпечення співпраці з територіальними органами міністерств та інших центральних органів виконавчої   влади, органами    місцевого самоврядування, усунення допущених недоліків, продовження стабілізаційних процесів у галузях економіки та сферах діяльності району, враховуючи рішення колегії райдержадміністрації               від            серпня  2013 року № 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:</w:t>
      </w:r>
    </w:p>
    <w:p>
      <w:pPr>
        <w:pStyle w:val="2"/>
        <w:spacing w:lineRule="auto" w:line="240" w:before="0" w:after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Структурні підрозділи райдержадміністрації, рекомендувати виконкомам міської та сільських ра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забезпечити у повному обсязі виконання в районі Національного плану дій на 2013 рік щодо упровадження Програми економічних реформ на 2010 – 2014 роки «Заможне суспільство, конкурентоспроможна економіка, ефективна держава» та Плану заходів з реалізації Державної програми активізації розвитку економіки на 2013 – 2014 роки;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жити заходів щодо належного дотримання вимог Закону України «Про адміністративні послуги» під час надання адміністративних послуг та Закону України «Про засади державної регуляторної політики у сфері господарської діяльності» при плануванні та розробленні проектів регуляторних актів, своєчасно здійснювати відстеження результатів їх дій. Здійснювати на постійній основі перегляд діючих регуляторних актів на відповідність принципам державної регуляторної політики;</w:t>
      </w:r>
    </w:p>
    <w:p>
      <w:pPr>
        <w:pStyle w:val="Normal"/>
        <w:ind w:left="34" w:firstLine="6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облаштування належним чином у місцях прийому суб’єктів звернень інформаційних стендів та наповнення їх інформаційними та технологічними картками, іншими інформаційними матеріалами з питань отримання адміністративних послуг в обсязі, достатньому для отримання адміністративної послуги без сторонньої допомог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протягом другого півріччя 2013 року широку інформаційно-роз’яснювальну роботу щодо можливостей та стимулів для створення нових робочих місць, які надали закони України «Про зайнятість» (нова редакція) та «Про стимулювання інвестиційної діяльності у пріоритетних галузях економіки з метою створення нових робочих місць», як одного з ключових факторів економічного розвитку територій;</w:t>
      </w:r>
    </w:p>
    <w:p>
      <w:pPr>
        <w:pStyle w:val="Normal"/>
        <w:ind w:firstLine="720"/>
        <w:jc w:val="both"/>
        <w:rPr>
          <w:color w:val="4F81B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стійно вживати заходи щодо поліпшення соціального, медичного, пенсійного забезпечення ветеранів війни, особливу увагу приділивши інвалідам війни та учасникам бойових дій;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  <w:lang w:val="uk-UA"/>
        </w:rPr>
        <w:t>- активізувати роботу щодо реалізації інвестиційної діяльності з метою створення нових робочих місць, підвищення конкурентоспроможності територій, для цього зокрема: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  <w:lang w:val="uk-UA"/>
        </w:rPr>
        <w:t>- розглянути можливість застосування механіз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-приватного партнер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Рекомендува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ам міської та сільських рад: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 з метою забезпечення надходжень до Пенсійного фонду України, вчасності виплати пенсій, заробітної плати продовжити реалізацію заходів, спрямованих на: легалізацію заробітної плати та зайнятості; 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- разом із Камінь – Каширським відділенням Ратнівської ОДПІ головного управління Міндоходів у Волинській області з</w:t>
      </w:r>
      <w:r>
        <w:rPr>
          <w:sz w:val="28"/>
          <w:szCs w:val="28"/>
          <w:lang w:val="uk-UA"/>
        </w:rPr>
        <w:t>абезпечити контроль та виконання планів надходження коштів від плати за зем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вирішити разом із відділом економічного розвитку, торгівлі, інфраструктури та туризму райдержадміністрації ( О. Нікітчук) питання щодо проведення до 15 жовтня 2013 року ремонту автомобільних доріг та їх підготовки до осінньо-зимового періоду, звернувши першочергову увагу на пріоритетність шляхів сполучення для забезпечення вчасного доїзду бригад екстреної медичної допомоги;</w:t>
      </w:r>
    </w:p>
    <w:p>
      <w:pPr>
        <w:pStyle w:val="Style15"/>
        <w:ind w:left="0" w:firstLine="708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- разом із відділом освіти районної державної адміністрації   (В. Пась) забезпечи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належну підготовку установ і закладів освіти до нового навчального року та безперебійну роботу навчальних закладів під час опалювального сез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облаштування санітарних кімнат та душових при спортивних залах у загальноосвітніх навчальних закладах, встановлення додаткових котлів на тверде паливо в газових котельн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Управління агропромислового розвитку районної державної адміністрації (Г. Супруню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у місячний термін провести робочі зустрічі з керівниками агроформувань, на яких розглянути шляхи підвищення рівня заробітної плати та недопущення її виплати нижче законодавчо встановленого мініму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постійно проводити роз’яснювальну роботу серед особистих селянських господарств та визначити в районі ініціативні групи для створення сільськогосподарських обслуговуючих кооперативів із заготівлі молока, овочевої продукції і картопл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 вжити вичерпних заходів щодо виконання постанови Кабінету Міністрів України від 23 квітня 2012 року № 342 в частині формування реєстрів на дотацію власникам тварин та відшкодування вартості доїльних апаратів власникам особистих селянських господарств, які мають три і більше корів;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 продовжувати інформаційно-роз’яснювальну роботу серед населення щодо державної підтримки особистих селянських господарст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 </w:t>
      </w:r>
      <w:r>
        <w:rPr>
          <w:sz w:val="28"/>
          <w:szCs w:val="28"/>
          <w:lang w:val="uk-UA"/>
        </w:rPr>
        <w:t xml:space="preserve">у місячний термін </w:t>
      </w:r>
      <w:r>
        <w:rPr>
          <w:sz w:val="28"/>
          <w:lang w:val="uk-UA"/>
        </w:rPr>
        <w:t>з</w:t>
      </w:r>
      <w:r>
        <w:rPr>
          <w:sz w:val="28"/>
          <w:szCs w:val="28"/>
        </w:rPr>
        <w:t xml:space="preserve">абезпечити </w:t>
      </w:r>
      <w:r>
        <w:rPr>
          <w:sz w:val="28"/>
          <w:szCs w:val="28"/>
          <w:lang w:val="uk-UA"/>
        </w:rPr>
        <w:t>закупівлю до регіонального запасу продовольчого зерна на 2013 – 2014 маркетинговий період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активізувати роботу щодо проведення ярмаркових заходів з реалізації сільськогосподарської продук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Управління соціального захисту населення районної державної адміністрації (М. Демидюк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провадити, починаючи з вересня 2013 року, постійний моніторинг якості соціального супроводу сімей фахівцями з соціальної роботи, наданих ними послуг, сформувавши єдиний перелік кількісних та якісних показників роботи фахівців з соціальної робот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постійне висвітлення на сайті райдержадміністрації результатів роботи фахівців з соціальної робот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ділу освіти ( В. Пась), у справах сім'ї, молоді та спорту райдержадміністрації (О.Кривдік) разом із міськсільвиконкомами забезпечити прискорення модернізації дитячих спортивних майданчиків загальноосвітніх і дошкільних навчальних закладів, передбачивши їх оснащення сучасним спортивним інвентарем та обладнанням, налагодивши відповідний щоквартальний моніторин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6. Контроль за виконанням цього розпорядження покласти на першого заступника та заступника голови районної державної адміністрації відповідно до розподілу функціональних обов’язків.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0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ind w:left="0" w:hanging="0"/>
        <w:rPr/>
      </w:pPr>
      <w:r>
        <w:rPr>
          <w:lang w:val="uk-UA"/>
        </w:rPr>
        <w:t xml:space="preserve">Нікітчук 2306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29:00Z</dcterms:created>
  <dc:creator>UserXP</dc:creator>
  <dc:description/>
  <cp:keywords/>
  <dc:language>en-US</dc:language>
  <cp:lastModifiedBy>Пользователь</cp:lastModifiedBy>
  <cp:lastPrinted>2013-09-11T10:05:00Z</cp:lastPrinted>
  <dcterms:modified xsi:type="dcterms:W3CDTF">2013-09-11T07:29:00Z</dcterms:modified>
  <cp:revision>2</cp:revision>
  <dc:subject/>
  <dc:title> </dc:title>
</cp:coreProperties>
</file>