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серпня</w:t>
      </w:r>
      <w:r>
        <w:rPr>
          <w:sz w:val="24"/>
        </w:rPr>
        <w:t xml:space="preserve"> </w:t>
      </w:r>
      <w:r>
        <w:rPr/>
        <w:t xml:space="preserve">2013 року 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 № 262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жовтні-листопаді 2013 року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Закону України «Про військовий обов’язок і військову службу», на  виконання  </w:t>
      </w:r>
      <w:r>
        <w:rPr>
          <w:rFonts w:eastAsia="MS Mincho;Arial Unicode MS"/>
          <w:b w:val="false"/>
        </w:rPr>
        <w:t>Указу Президента України від 09 листопада 2012 року № 635/2012 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3 році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12 серпня 2013 року № 302 «Про проведення призову громадян України на строкову військову службу на території області у жовтні  –  листопаді 2013 року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Організувати у </w:t>
      </w:r>
      <w:r>
        <w:rPr>
          <w:rFonts w:eastAsia="MS Mincho;Arial Unicode MS"/>
          <w:sz w:val="28"/>
          <w:szCs w:val="28"/>
          <w:lang w:val="uk-UA"/>
        </w:rPr>
        <w:t xml:space="preserve">жовтні-листопаді </w:t>
      </w:r>
      <w:r>
        <w:rPr>
          <w:sz w:val="28"/>
          <w:szCs w:val="28"/>
        </w:rPr>
        <w:t>2013 року проведення заходів з призову громадян України на строкову військову службу в районі з числа громадян України чоловічої статі, яким до дня відправки у військові частини виповни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 – 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військовий обов’язок і військову службу» для проведення призову громадян України  утворити в районі призовну комісію у складі згідно з додатком 1 і затвердити її резервний склад (додаток 2). Роботу призовної комісії розпочати з 1 жовтня 2013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з 02.09.2013 по  30.09.2013 рок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4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В. 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підрозділів району забезпечити якісний розгляд заяв та прийняття рішення щодо направлення громадян на альтернативну (невійськову) службу згідно з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альтернативну  (невійськову) службу»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І.Ю. Горпинко провести  до 06 вересня 2013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</w:t>
      </w:r>
    </w:p>
    <w:p>
      <w:pPr>
        <w:pStyle w:val="Style12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призовників за результатами весняного 2013 року призову громадян та з урахуванням завдань на черговий осінній 2013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</w:t>
      </w:r>
      <w:r>
        <w:rPr>
          <w:rFonts w:eastAsia="MS Mincho;Arial Unicode MS"/>
          <w:sz w:val="28"/>
        </w:rPr>
        <w:t xml:space="preserve">Першому заступнику голови районної державної адміністрації, голові </w:t>
      </w:r>
      <w:r>
        <w:rPr>
          <w:rFonts w:eastAsia="MS Mincho;Arial Unicode MS"/>
          <w:bCs/>
          <w:sz w:val="28"/>
        </w:rPr>
        <w:t>А.В. Михалику</w:t>
      </w:r>
      <w:r>
        <w:rPr>
          <w:sz w:val="28"/>
          <w:szCs w:val="28"/>
        </w:rPr>
        <w:t xml:space="preserve"> забезпечити до 1 жовтня 2013 року відповідно до  статті 43 Закону України “Про військовий обов’язок і військову службу” районний  військовий комісаріат обладнаним приміщенням для призовного пункту (дільниці) згідно із законодавством, необхідною кількістю технічних працівників, обслуговуючого персоналу, господарським майном і автомобільним транспортом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7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8. Відповідно до ст. 43 Закону України «Про військовий обов’язок і військову службу» :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Головному лікарю центральної районної лікарні Л.А.Потягайло забезпечити призовну дільницю персоналом, медикаментами, інструментарієм та медичним майном згідно з додатком 4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) Міському голові В.І.Бондару, директору Камінь-Каширської філії ПАТ„Волиньобленерго” І.В. Ярошуку здійснити заходи щодо постійного надання військовому комісаріату побутово-комунальних послуг;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3) Начальникам управління фінансів В.Г. Бортнійчуку, відділу у справах сім’ї, молоді та спорту райдержадміністрації О.Г. Кривдику надати фінансову допомогу призовній дільниці в організації заходів, пов’язаних з осіннім 2013 року призовом юнаків до лав Збройних Сил Україн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9. Начальнику відділу освіти райдержадміністрації  В.І.Пасю направити до районного військового комісаріату психолога навчально-виховного комплексу №1 м. Каменя-Каширського  Людмилу Миколаївну Клімук з 1 вересня 2013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0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Л. М. Клімук - психолог навчально-виховного комплексу №1 м.Каменя-Каширського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І. Є. Приходько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О. В. Пронцевич </w:t>
      </w:r>
      <w:r>
        <w:rPr>
          <w:rFonts w:eastAsia="MS Mincho;Arial Unicode MS" w:cs="Times New Roman" w:ascii="Times New Roman" w:hAnsi="Times New Roman"/>
          <w:sz w:val="28"/>
          <w:lang w:val="uk-UA"/>
        </w:rPr>
        <w:t>– провідний спеціаліст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1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</w:t>
      </w:r>
    </w:p>
    <w:p>
      <w:pPr>
        <w:pStyle w:val="Style12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  12. Начальнику районного відділу УМВС України у Волинській області В.І. Чиху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) 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3.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Завідувач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м сектором Управління державної міграційної служби України у Волинській області О.А. Макарчуку</w:t>
      </w:r>
      <w:r>
        <w:rPr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 В.о. начальника відділу реєстрації актів цивільного стану                           О.А. Дерлюк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Голові районного суду В.М. 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16. Голові медико-соціальної експертної комісії М.В. Глушнюк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призовників, яких визнано інвалідами.       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 Головному лікарю центральної районної лікарні Л.А. Потягайло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) До 12 вересня 2013 року подати у районний військовий комісаріат перелік лікувально-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Дати вказівку завідуючим лікувальними закладами до 12 вересня 2013 року подати у районний військовий комісаріат на юнаків 1988 – 1995 років народження, медичні картки амбулаторного хворого з вкладними листами до </w:t>
      </w:r>
    </w:p>
    <w:p>
      <w:pPr>
        <w:pStyle w:val="Style12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4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u w:val="single"/>
          <w:lang w:val="uk-UA"/>
        </w:rPr>
        <w:t>4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лікарів та медичний персонал для роботи у медичній комісії згідно з додатком 3</w:t>
      </w:r>
      <w:r>
        <w:rPr>
          <w:rFonts w:eastAsia="MS Mincho;Arial Unicode MS" w:cs="Times New Roman" w:ascii="Times New Roman" w:hAnsi="Times New Roman"/>
          <w:sz w:val="28"/>
          <w:u w:val="single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18. Начальнику управління соціального захисту населення  райдержадміністрації М.М. 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списки громадян 1988-1995 року народження, яким встановлено інвалідність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9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0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1. Військовому комісару районного військового комісаріату                      І.Ю. Горпинку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)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5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2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3. Контроль за виконанням цього розпорядження покласти на першого заступника голови райдержадміністрації, голову районної призовної комісії А.В.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Arial Unicode MS" w:cs="Times New Roman" w:ascii="Times New Roman" w:hAnsi="Times New Roman"/>
          <w:b/>
          <w:sz w:val="28"/>
          <w:lang w:val="uk-UA"/>
        </w:rPr>
        <w:t xml:space="preserve">                                           І.ВОВК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Ярошук 23568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</w:t>
      </w:r>
    </w:p>
    <w:p>
      <w:pPr>
        <w:pStyle w:val="Style12"/>
        <w:ind w:left="4820" w:firstLine="709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2 серпня 2013 року № 262</w:t>
      </w:r>
    </w:p>
    <w:p>
      <w:pPr>
        <w:pStyle w:val="Style12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МИХАЛ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Андрій Василь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Arial Unicode MS" w:cs="Times New Roman"/>
          <w:sz w:val="16"/>
          <w:szCs w:val="16"/>
          <w:lang w:val="uk-UA"/>
        </w:rPr>
      </w:pPr>
      <w:r>
        <w:rPr>
          <w:rFonts w:eastAsia="MS Mincho;Arial Unicode MS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2 серпня 2013 року № 262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ПАРФЕ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Валерій Василь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заступник голови 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ОЛІЙНИК Галина Панас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Arial Unicode MS"/>
                <w:sz w:val="28"/>
              </w:rPr>
              <w:t>-   медична сестра долікарськ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ПРОНЦЕВИЧ Олександр Вячеслав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провід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 - гімназія»  №2 м. 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2 серпня 2013 року № 262</w:t>
      </w:r>
    </w:p>
    <w:p>
      <w:pPr>
        <w:pStyle w:val="Normal"/>
        <w:jc w:val="center"/>
        <w:rPr>
          <w:rFonts w:ascii="Times New Roman" w:hAnsi="Times New Roman" w:eastAsia="MS Mincho;Arial Unicode MS" w:cs="Times New Roman"/>
          <w:iCs/>
          <w:sz w:val="28"/>
          <w:szCs w:val="24"/>
          <w:lang w:val="uk-UA"/>
        </w:rPr>
      </w:pPr>
      <w:r>
        <w:rPr>
          <w:rFonts w:eastAsia="MS Mincho;Arial Unicode MS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Arial Unicode MS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Arial Unicode MS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ind w:left="5387" w:hanging="0"/>
        <w:jc w:val="both"/>
        <w:rPr>
          <w:rFonts w:eastAsia="MS Mincho;Arial Unicode MS"/>
          <w:sz w:val="27"/>
          <w:szCs w:val="27"/>
          <w:lang w:val="uk-UA"/>
        </w:rPr>
      </w:pPr>
      <w:r>
        <w:rPr>
          <w:rFonts w:eastAsia="MS Mincho;Arial Unicode MS"/>
          <w:sz w:val="27"/>
          <w:szCs w:val="27"/>
          <w:lang w:val="uk-UA"/>
        </w:rPr>
        <w:t>Додаток 4</w:t>
      </w:r>
    </w:p>
    <w:p>
      <w:pPr>
        <w:pStyle w:val="Style12"/>
        <w:ind w:left="5387" w:hanging="0"/>
        <w:rPr>
          <w:rFonts w:ascii="Times New Roman" w:hAnsi="Times New Roman" w:eastAsia="MS Mincho;Arial Unicode MS" w:cs="Times New Roman"/>
          <w:sz w:val="27"/>
          <w:szCs w:val="27"/>
          <w:lang w:val="uk-UA"/>
        </w:rPr>
      </w:pPr>
      <w:r>
        <w:rPr>
          <w:rFonts w:eastAsia="MS Mincho;Arial Unicode MS" w:cs="Times New Roman" w:ascii="Times New Roman" w:hAnsi="Times New Roman"/>
          <w:sz w:val="27"/>
          <w:szCs w:val="27"/>
          <w:lang w:val="uk-UA"/>
        </w:rPr>
        <w:t xml:space="preserve">до розпорядження  голови    районної державної адміністрації </w:t>
      </w:r>
    </w:p>
    <w:p>
      <w:pPr>
        <w:pStyle w:val="Style12"/>
        <w:ind w:left="5387" w:hanging="0"/>
        <w:rPr>
          <w:rFonts w:ascii="Times New Roman" w:hAnsi="Times New Roman" w:eastAsia="MS Mincho;Arial Unicode MS" w:cs="Times New Roman"/>
          <w:sz w:val="27"/>
          <w:szCs w:val="27"/>
          <w:lang w:val="uk-UA"/>
        </w:rPr>
      </w:pPr>
      <w:r>
        <w:rPr>
          <w:rFonts w:eastAsia="MS Mincho;Arial Unicode MS" w:cs="Times New Roman" w:ascii="Times New Roman" w:hAnsi="Times New Roman"/>
          <w:sz w:val="27"/>
          <w:szCs w:val="27"/>
          <w:lang w:val="uk-UA"/>
        </w:rPr>
        <w:t>від 22 серпня 2013 року № 262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ІЛЬКІСТЬ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 дикаї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         </w:t>
            </w:r>
            <w:r>
              <w:rPr>
                <w:color w:val="000000"/>
                <w:sz w:val="27"/>
                <w:szCs w:val="27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фурацил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тропіну сульфату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пілокарп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міаку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йоду   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7"/>
          <w:szCs w:val="27"/>
          <w:lang w:val="uk-UA"/>
        </w:rPr>
        <w:t>районної державної адміністрації                                             О.Ващук</w:t>
      </w:r>
      <w:r>
        <w:rPr>
          <w:sz w:val="28"/>
          <w:lang w:val="uk-UA"/>
        </w:rPr>
        <w:tab/>
        <w:tab/>
        <w:t xml:space="preserve">                        </w:t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4:00Z</dcterms:created>
  <dc:creator>Пользователь</dc:creator>
  <dc:description/>
  <cp:keywords/>
  <dc:language>en-US</dc:language>
  <cp:lastModifiedBy>Пользователь</cp:lastModifiedBy>
  <cp:lastPrinted>2012-09-04T15:24:00Z</cp:lastPrinted>
  <dcterms:modified xsi:type="dcterms:W3CDTF">2013-08-29T08:14:00Z</dcterms:modified>
  <cp:revision>2</cp:revision>
  <dc:subject/>
  <dc:title> </dc:title>
</cp:coreProperties>
</file>